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t. jedn. Dz. U. z 2024r., poz. 44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2089695962"/>
            <w:bookmarkStart w:id="1" w:name="__Fieldmark__0_2089695962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2089695962"/>
            <w:bookmarkStart w:id="3" w:name="__Fieldmark__1_2089695962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2089695962"/>
            <w:bookmarkStart w:id="5" w:name="__Fieldmark__2_2089695962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2089695962"/>
            <w:bookmarkStart w:id="7" w:name="__Fieldmark__3_2089695962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2089695962"/>
            <w:bookmarkStart w:id="9" w:name="__Fieldmark__4_2089695962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089695962"/>
            <w:bookmarkStart w:id="11" w:name="__Fieldmark__5_2089695962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2089695962"/>
            <w:bookmarkStart w:id="13" w:name="__Fieldmark__6_2089695962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2089695962"/>
            <w:bookmarkStart w:id="15" w:name="__Fieldmark__7_2089695962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2089695962"/>
            <w:bookmarkStart w:id="17" w:name="__Fieldmark__8_2089695962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2089695962"/>
            <w:bookmarkStart w:id="19" w:name="__Fieldmark__9_2089695962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2089695962"/>
            <w:bookmarkStart w:id="21" w:name="__Fieldmark__10_2089695962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2089695962"/>
            <w:bookmarkStart w:id="23" w:name="__Fieldmark__11_2089695962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5-02-04T07:51:00Z</dcterms:modified>
  <cp:revision>14</cp:revision>
  <dc:subject/>
  <dc:title/>
</cp:coreProperties>
</file>