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 xml:space="preserve">Poręczenie dotyczy wniosku 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Pracodawcy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 Oświadczenie winno być sporządzone nie wcześniej niż w ostatnich 30 dniach przed podpisaniem umowy poręczenia,</w:t>
        <w:br/>
        <w:t>a dostarczone nie później niż 4 dni przed rozpoczęciem negocjacji warunków umowy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O PORĘCZYCIELU: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567" w:hanging="283"/>
        <w:jc w:val="both"/>
        <w:rPr/>
      </w:pPr>
      <w:r>
        <w:rPr/>
        <w:t>Nazwisko i imię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Adres zamieszkania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PESEL ...................................................................... data urodzenia 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Dokument potwierdzający tożsamość: nazwa ........................................ seria i nr 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wdowa/wdowiec</w:t>
      </w:r>
    </w:p>
    <w:p>
      <w:pPr>
        <w:pStyle w:val="Normal"/>
        <w:autoSpaceDE w:val="false"/>
        <w:ind w:left="179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żeli poręczyciel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/>
      </w:pPr>
      <w:r>
        <w:rPr/>
        <w:t>imię i nazwisko ..................................................................................................................................................</w:t>
        <w:br/>
        <w:t>nr  PESEL ..............................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eżeli poręczyciel nie pozostaje we wspólności majątkowej ze współmałżonkiem/ą należy załączyć stosowny dokument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19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/>
      </w:pPr>
      <w:r>
        <w:rPr/>
        <w:t>Źródło dochodu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142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 xml:space="preserve">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 we wniosku i złożonych oświadczeniach</w:t>
        <w:br/>
        <w:t>są zgodne ze stanem prawnym i faktyczn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oręczyciel osiągający dochód ze stosunku pracy: zaświadczenie wg wzoru określonego</w:t>
        <w:br/>
        <w:t xml:space="preserve">     przez Urząd lub zawierające informacje zawarte we wzorze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Poręczyciel prowadzący działalność gospodarczą: kserokopia zeznania podatkowego</w:t>
        <w:br/>
        <w:t xml:space="preserve">     za ubiegły rok, oświadczenie o niezaleganiu z opłatami z tytułu składek  i podatku w ZUS</w:t>
        <w:br/>
        <w:t xml:space="preserve">     i Urzędzie Skarbowym, </w:t>
      </w:r>
      <w:r>
        <w:rPr/>
        <w:t>oświadczenie, że działalność nie jest w likwidacji lub upadłości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Emeryt i rencista: kserokopia decyzji emerytalnej lub rentowej oraz ostatniego dowodu</w:t>
        <w:br/>
        <w:t xml:space="preserve">    otrzymania świadczenia (odcinek lub wyciąg bankowy)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Osoba prawna: kserokopia bilansu oraz rachunku zysków i strat za ubiegły rok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ęczycielem nie może być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0"/>
        </w:rPr>
        <w:t>1. osoba fizyczna prowadząca działalność gospodarczą - rozliczająca się z podatku dochodowego w formie</w:t>
        <w:br/>
        <w:t xml:space="preserve">    karty podatkowej oraz ryczałtu od przychodów ewidencjonowanych;</w:t>
      </w:r>
    </w:p>
    <w:p>
      <w:pPr>
        <w:pStyle w:val="Tekstpodstawowy2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 współmałżonek Wnioskodawcy, będący osobą fizyczną, pozostający z nim w małżeńskiej wspólności</w:t>
        <w:br/>
        <w:t xml:space="preserve">     majątkowej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 osoba, która udzieliła już poręczenia na zabezpieczenie innych umów dotyczących przyznania środków</w:t>
        <w:br/>
        <w:t xml:space="preserve">     będących w dyspozycji Urzędu, których realizacja jest w tok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b/>
          <w:bCs/>
          <w:color w:val="000000"/>
        </w:rPr>
        <w:t>50</w:t>
      </w:r>
      <w:r>
        <w:rPr>
          <w:b/>
          <w:color w:val="000000"/>
        </w:rPr>
        <w:t>00,00 zł</w:t>
      </w:r>
      <w:r>
        <w:rPr>
          <w:color w:val="000000"/>
        </w:rPr>
        <w:t xml:space="preserve"> </w:t>
      </w:r>
      <w:r>
        <w:rPr>
          <w:b/>
          <w:color w:val="000000"/>
        </w:rPr>
        <w:t>brutto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każde 30.000 zł przyznanych środków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Na udzielenie poręczenia przez poręczyciela będącego osobą fizyczną, pozostającego w związku małżeńskim, w którym panuje wspólność majątkowa małżeńska, zgodę w formie pisemnej musi wyrazić</w:t>
        <w:br/>
        <w:t>jego współmałżone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  <w:tab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xxx</dc:creator>
  <dc:description/>
  <cp:keywords/>
  <dc:language>en-US</dc:language>
  <cp:lastModifiedBy>Dawid Świniarski</cp:lastModifiedBy>
  <cp:lastPrinted>2020-07-01T07:06:00Z</cp:lastPrinted>
  <dcterms:modified xsi:type="dcterms:W3CDTF">2025-02-04T07:48:00Z</dcterms:modified>
  <cp:revision>11</cp:revision>
  <dc:subject/>
  <dc:title>Poręczenie dotyczy wniosku Pani(a) ……………………………………………………………</dc:title>
</cp:coreProperties>
</file>