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>Załącznik 3 do wniosku o jednorazowe środki na podjęcie działalności ze środków PFR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FORMACJE DODATKOW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644"/>
        <w:jc w:val="both"/>
        <w:rPr/>
      </w:pPr>
      <w:r>
        <w:rPr>
          <w:sz w:val="23"/>
          <w:szCs w:val="23"/>
          <w:u w:val="single"/>
        </w:rPr>
        <w:t>Stan cywilny</w:t>
      </w:r>
      <w:r>
        <w:rPr>
          <w:sz w:val="16"/>
          <w:szCs w:val="16"/>
          <w:u w:val="single"/>
        </w:rPr>
        <w:t>*</w:t>
      </w:r>
      <w:r>
        <w:rPr>
          <w:sz w:val="23"/>
          <w:szCs w:val="23"/>
          <w:u w:val="single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ężatka/żonaty 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>
          <w:sz w:val="23"/>
          <w:szCs w:val="23"/>
        </w:rPr>
      </w:pPr>
      <w:r>
        <w:rPr>
          <w:sz w:val="23"/>
          <w:szCs w:val="23"/>
        </w:rPr>
        <w:t>pozostaję/ nie pozostaję we wspólności majątkowej ze współmałżonkiem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anna/kawaler 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ozwiedziony/rozwiedziona 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/>
      </w:pPr>
      <w:r>
        <w:rPr>
          <w:sz w:val="23"/>
          <w:szCs w:val="23"/>
        </w:rPr>
        <w:t>wdowa/wdowiec</w:t>
      </w:r>
    </w:p>
    <w:p>
      <w:pPr>
        <w:pStyle w:val="Normal"/>
        <w:autoSpaceDE w:val="false"/>
        <w:ind w:left="179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3"/>
          <w:szCs w:val="23"/>
        </w:rPr>
        <w:t xml:space="preserve">Jeżeli Wnioskodawca pozostaje w związku małżeńskim, w którym panuje wspólność majątkowa małżeńska proszę podać dane współmałżonka/i: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mię i nazwisko .......................................................................................................................|</w:t>
        <w:br/>
        <w:t>nr  PESEL ....................................................................................................................................</w:t>
        <w:br/>
        <w:t>adres zamieszkania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Jeżeli Wnioskodawca nie pozostaje we wspólności majątkowej ze współmałżonkiem/ą należy załączyć stosowny dokument.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71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Informacje o zobowiązaniach Wnioskodawcy:</w:t>
      </w:r>
    </w:p>
    <w:p>
      <w:pPr>
        <w:pStyle w:val="Normal"/>
        <w:autoSpaceDE w:val="false"/>
        <w:spacing w:lineRule="auto" w:line="360"/>
        <w:ind w:left="68" w:hanging="0"/>
        <w:jc w:val="both"/>
        <w:rPr/>
      </w:pPr>
      <w:r>
        <w:rPr>
          <w:sz w:val="23"/>
          <w:szCs w:val="23"/>
        </w:rPr>
        <w:t xml:space="preserve">a) zaciągnięte kredyty, pożyczki oraz inne zobowiązania </w:t>
      </w:r>
      <w:r>
        <w:rPr/>
        <w:t>cywilnopraw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14"/>
        <w:gridCol w:w="1276"/>
        <w:gridCol w:w="1276"/>
        <w:gridCol w:w="1481"/>
        <w:gridCol w:w="217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zobowiązania, wobec jakiego po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łużenie na dzień składania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z w:val="16"/>
                <w:szCs w:val="16"/>
              </w:rPr>
              <w:t>Termin spłaty zobowiązani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  miesięcznej raty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ezpieczenie spłaty zobowiąza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3"/>
          <w:szCs w:val="23"/>
        </w:rPr>
        <w:t>b) poręczenia (także poręczenia wekslowe) udzielone przez Wnios</w:t>
      </w:r>
      <w:r>
        <w:rPr/>
        <w:t>kodawcę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71"/>
        <w:gridCol w:w="2869"/>
        <w:gridCol w:w="288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jakiego tytułu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wiązuje do dnia ………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3"/>
          <w:szCs w:val="23"/>
        </w:rPr>
        <w:t>c) inne zobowiązania (np.: alimenty, zaległości podatkowe, zaległości wobec ZUS i inne</w:t>
        <w:br/>
        <w:t xml:space="preserve">      publicznoprawne – </w:t>
      </w:r>
      <w:r>
        <w:rPr>
          <w:i/>
          <w:sz w:val="23"/>
          <w:szCs w:val="23"/>
        </w:rPr>
        <w:t>proszę wymienić</w:t>
      </w:r>
      <w:r>
        <w:rPr>
          <w:sz w:val="23"/>
          <w:szCs w:val="23"/>
        </w:rPr>
        <w:t>): ……………………………………………………</w:t>
        <w:br/>
        <w:t xml:space="preserve">      ……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284" w:right="283" w:hanging="360"/>
        <w:jc w:val="both"/>
        <w:rPr/>
      </w:pPr>
      <w:r>
        <w:rPr>
          <w:b/>
          <w:sz w:val="23"/>
          <w:szCs w:val="23"/>
        </w:rPr>
        <w:t>Oświadczam, że toczy się / nie toczy się* wobec mnie postępowanie egzekucyjne.</w:t>
      </w:r>
    </w:p>
    <w:p>
      <w:pPr>
        <w:pStyle w:val="Normal"/>
        <w:autoSpaceDE w:val="false"/>
        <w:spacing w:lineRule="auto" w:line="360" w:before="120" w:after="0"/>
        <w:ind w:right="28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, czytelny podpis Wnioskod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 zaznaczyć właściw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58:00Z</dcterms:created>
  <dc:creator>Beata Pleciak</dc:creator>
  <dc:description/>
  <cp:keywords/>
  <dc:language>en-US</dc:language>
  <cp:lastModifiedBy>Anna Grenda-Czakon</cp:lastModifiedBy>
  <cp:lastPrinted>2019-06-28T11:22:00Z</cp:lastPrinted>
  <dcterms:modified xsi:type="dcterms:W3CDTF">2022-03-31T07:51:00Z</dcterms:modified>
  <cp:revision>16</cp:revision>
  <dc:subject/>
  <dc:title/>
</cp:coreProperties>
</file>