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118471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301190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9124837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906273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848616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577848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0576687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737044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518272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