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65513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8099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266476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421482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6460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52238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98992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007171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80056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