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664720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72268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798942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16113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720948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20054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52947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31952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892249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