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70638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57180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55716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576881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243919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47655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4945862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20412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09595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