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71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2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t. jedn. Dz. U. z 2024r., poz. 44).</w:t>
            </w:r>
          </w:p>
        </w:tc>
      </w:tr>
      <w:tr>
        <w:trPr>
          <w:trHeight w:val="448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1935239139"/>
            <w:bookmarkStart w:id="1" w:name="__Fieldmark__0_1935239139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1935239139"/>
            <w:bookmarkStart w:id="3" w:name="__Fieldmark__1_1935239139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3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1935239139"/>
            <w:bookmarkStart w:id="5" w:name="__Fieldmark__2_1935239139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1935239139"/>
            <w:bookmarkStart w:id="7" w:name="__Fieldmark__3_1935239139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4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6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1935239139"/>
            <w:bookmarkStart w:id="9" w:name="__Fieldmark__10_1935239139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1935239139"/>
            <w:bookmarkStart w:id="11" w:name="__Fieldmark__11_1935239139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52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700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5:00Z</dcterms:created>
  <dc:creator>Marcin_Wasiniewski</dc:creator>
  <dc:description>ZNAKI:3196</dc:description>
  <cp:keywords/>
  <dc:language>en-US</dc:language>
  <cp:lastModifiedBy>Dawid Świniarski</cp:lastModifiedBy>
  <cp:lastPrinted>2017-07-20T08:35:00Z</cp:lastPrinted>
  <dcterms:modified xsi:type="dcterms:W3CDTF">2024-02-09T10:40:00Z</dcterms:modified>
  <cp:revision>18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