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łącznik nr 2 do wniosku pracodawcy o refundację kosztów wyposażenia stanowiska pracy osoby niepełnosprawnej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Informacje dotyczące wyposażenia stanowiska prac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is działalności Wnioskodawcy: .............................................................................................................................................................................</w:t>
        <w:b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is wyposażenia (cel zakupu, zakres, itp.): 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posażenie:     nowe   /  używane  /  wytworzone przez Wnioskodawcę   (właściwe podkreślić)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formacje dotyczące stanowiska pracy osoby niepełnosprawnej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stanowisko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kod PKD stanowiska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/>
      </w:pPr>
      <w:r>
        <w:rPr>
          <w:sz w:val="20"/>
          <w:szCs w:val="20"/>
        </w:rPr>
        <w:t>zmianowość (zaznaczyć odpowiednie)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ednozmianow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wie zmian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rzy zmian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uch ciągł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ne 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firstLine="66"/>
        <w:rPr/>
      </w:pPr>
      <w:r>
        <w:rPr>
          <w:sz w:val="20"/>
          <w:szCs w:val="20"/>
        </w:rPr>
        <w:t>rozkład pracy w godzinach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0"/>
          <w:szCs w:val="20"/>
        </w:rPr>
        <w:t>Pn-pt 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bota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edziela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aca w porze nocnej (21.00-7.00)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zakres obowiązków osoby niepełnosprawnej (opis czynności na wyposażonym stanowisku):</w:t>
        <w:br/>
        <w:t xml:space="preserve">       .......................................................................................................................................................................</w:t>
        <w:br/>
        <w:t xml:space="preserve">       ……………………………………………………………………………………………………………...</w:t>
        <w:br/>
        <w:t xml:space="preserve">       ……………………………………………………………………………………………………………...</w:t>
        <w:br/>
        <w:t xml:space="preserve">       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right="-142" w:firstLine="66"/>
        <w:rPr>
          <w:color w:val="FF0000"/>
          <w:sz w:val="20"/>
          <w:szCs w:val="20"/>
        </w:rPr>
      </w:pPr>
      <w:r>
        <w:rPr>
          <w:sz w:val="20"/>
          <w:szCs w:val="20"/>
        </w:rPr>
        <w:t>wymagani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tyczące sprawności ruchowej i predyspozycji psychicznych, przeciwwskazania zdrowotne</w:t>
      </w:r>
    </w:p>
    <w:p>
      <w:pPr>
        <w:pStyle w:val="Normal"/>
        <w:spacing w:lineRule="auto" w:line="360"/>
        <w:ind w:right="-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………………………………………………………………………………………………</w:t>
      </w:r>
      <w:r>
        <w:rPr>
          <w:sz w:val="20"/>
          <w:szCs w:val="20"/>
        </w:rPr>
        <w:t>..……………...</w:t>
        <w:br/>
        <w:t xml:space="preserve">             …………………………………………………………………………………………..…………..………..</w:t>
        <w:br/>
        <w:t xml:space="preserve">             ………………………………………………………………………………………………………..………</w:t>
        <w:br/>
        <w:t xml:space="preserve"> f) wymagane dokumenty przy zgłoszeniu się osoby niepełnosprawnej do pracodawcy:</w:t>
        <w:br/>
        <w:t xml:space="preserve">     ………………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g) zgłoszenie się kandydata:    </w:t>
      </w:r>
    </w:p>
    <w:p>
      <w:pPr>
        <w:pStyle w:val="Normal"/>
        <w:spacing w:lineRule="auto" w:line="360"/>
        <w:ind w:left="142" w:hanging="0"/>
        <w:rPr>
          <w:sz w:val="20"/>
          <w:szCs w:val="20"/>
        </w:rPr>
      </w:pPr>
      <w:r>
        <w:rPr>
          <w:sz w:val="20"/>
          <w:szCs w:val="20"/>
        </w:rPr>
        <w:t>osoba do kontaktu ………………………………...................................................................................................      adres .......................................................................................................................................................................  w godz. ......................................................................... 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) dane osoby upoważnionej do kontaktu z Urzędem ...............................................................................................</w:t>
        <w:br/>
        <w:t xml:space="preserve">     nr telefonu kontaktowego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h) wynagrodzenie osoby niepełnosprawnej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i) dane kandydata:</w:t>
      </w:r>
    </w:p>
    <w:p>
      <w:pPr>
        <w:pStyle w:val="Normal"/>
        <w:spacing w:lineRule="auto" w:line="360"/>
        <w:ind w:left="142" w:hanging="0"/>
        <w:rPr/>
      </w:pPr>
      <w:r>
        <w:rPr>
          <w:sz w:val="20"/>
          <w:szCs w:val="20"/>
        </w:rPr>
        <w:t>imię i nazwisko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rPr/>
      </w:pPr>
      <w:r>
        <w:rPr>
          <w:sz w:val="20"/>
          <w:szCs w:val="20"/>
        </w:rPr>
        <w:t>miejsce zamieszkania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rPr>
          <w:strike/>
          <w:sz w:val="20"/>
          <w:szCs w:val="20"/>
        </w:rPr>
      </w:pPr>
      <w:r>
        <w:rPr>
          <w:sz w:val="20"/>
          <w:szCs w:val="20"/>
        </w:rPr>
        <w:t>stopień niepełnosprawności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...............................................     ................................................................</w:t>
        <w:br/>
      </w:r>
      <w:r>
        <w:rPr>
          <w:sz w:val="16"/>
          <w:szCs w:val="16"/>
        </w:rPr>
        <w:t xml:space="preserve">                (data)                            </w:t>
        <w:tab/>
        <w:t xml:space="preserve">                                                     </w:t>
        <w:tab/>
        <w:tab/>
        <w:t xml:space="preserve">                (podpis i pieczątka Wnioskodawcy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lub osoby uprawnionej do jego reprezentacji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* </w:t>
      </w:r>
      <w:r>
        <w:rPr>
          <w:i/>
          <w:sz w:val="16"/>
          <w:szCs w:val="16"/>
        </w:rPr>
        <w:t xml:space="preserve">ustawa z dnia 27 sierpnia 1997r. o rehabilitacji zawodowej i społecznej oraz zatrudnianiu osób niepełnosprawnych (t. jedn. Dz. U. </w:t>
        <w:br/>
        <w:t>z 2024r., poz. 44)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Art. 15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 Czas pracy osoby niepełnosprawnej nie może przekraczać 8 godzin na dobę i 40 godzin tygodniowo. </w:t>
      </w:r>
    </w:p>
    <w:p>
      <w:pPr>
        <w:pStyle w:val="Default"/>
        <w:jc w:val="both"/>
        <w:rPr/>
      </w:pPr>
      <w:r>
        <w:rPr>
          <w:sz w:val="16"/>
          <w:szCs w:val="16"/>
        </w:rPr>
        <w:t>2.  Czas pracy osoby niepełnosprawnej zaliczonej do znacznego lub umiarkowanego stopnia niepełnosprawności nie może przekraczać</w:t>
        <w:br/>
        <w:t xml:space="preserve">     7 godzin na dobę i 35 godzin tygodniowo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a. (uchylony)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3. Osoba niepełnosprawna nie może być zatrudniona w porze nocnej i w godzinach nadliczbowych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6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Przepisów art. 15 nie stosuje się: </w:t>
      </w:r>
    </w:p>
    <w:p>
      <w:pPr>
        <w:pStyle w:val="Default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 xml:space="preserve">1) do osób zatrudnionych przy pilnowaniu oraz </w:t>
      </w:r>
    </w:p>
    <w:p>
      <w:pPr>
        <w:pStyle w:val="Default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2) gdy, na wniosek osoby zatrudnionej, lekarz przeprowadzający badania profilaktyczne pracowników lub w razie jego braku</w:t>
        <w:br/>
        <w:t xml:space="preserve">        lekarz sprawujący opiekę nad tą osobą wyrazi na to zgodę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. Koszty badań, o których mowa w ust. 1 pkt 2, ponosi pracodawca.</w:t>
      </w:r>
    </w:p>
    <w:p>
      <w:pPr>
        <w:pStyle w:val="Default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Art. 17. </w:t>
      </w:r>
      <w:r>
        <w:rPr>
          <w:sz w:val="16"/>
          <w:szCs w:val="16"/>
        </w:rPr>
        <w:t>Osoba niepełnosprawna ma prawo do dodatkowej przerwy w pracy na gimnastykę usprawniającą lub wypoczynek. Czas przerwy                 wynosi 15 minut i jest wliczany do czasu pracy. Nie narusza to przepisu art. 134 ustawy z dnia 26 czerwca 1974 r. – Kodeks pracy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8.</w:t>
      </w:r>
    </w:p>
    <w:p>
      <w:pPr>
        <w:pStyle w:val="Default"/>
        <w:jc w:val="both"/>
        <w:rPr/>
      </w:pPr>
      <w:r>
        <w:rPr>
          <w:sz w:val="16"/>
          <w:szCs w:val="16"/>
        </w:rPr>
        <w:t>1. Stosowanie norm czasu pracy, o których mowa w art. 15, nie powoduje obniżenia wysokości wynagrodzenia wypłacanego w stałej</w:t>
        <w:br/>
        <w:t xml:space="preserve">    miesięcznej wysokości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Godzinowe stawki wynagrodzenia zasadniczego, odpowiadające osobistemu zaszeregowaniu lub zaszeregowaniu </w:t>
        <w:br/>
        <w:t xml:space="preserve">    wykonywanej pracy, przy przejściu na normy czasu pracy, o których mowa w art. 15, ulegają podwyższeniu w stosunku, w jakim</w:t>
        <w:br/>
        <w:t xml:space="preserve">   pozostaje dotychczasowy wymiar czasu pracy do tych norm. 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9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1. Osobie zaliczonej do znacznego lub umiarkowanego stopnia niepełnosprawności przysługuje dodatkowy urlop</w:t>
        <w:br/>
        <w:t xml:space="preserve">       wypoczynkowy w wymiarze 10 dni roboczych w roku kalendarzowym. Prawo do pierwszego urlopu dodatkowego osoba ta nabywa</w:t>
        <w:br/>
        <w:t xml:space="preserve">      po przepracowaniu jednego roku po dniu zaliczenia jej do jednego z tych stopni niepełnosprawności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.  Urlop, o którym mowa w ust. 1, nie przysługuje osobie uprawnionej do urlopu wypoczynkowego w wymiarze przekraczającym 26 dni</w:t>
        <w:br/>
        <w:t xml:space="preserve">     roboczych lub do urlopu dodatkowego na podstawie odrębnych przepisów. </w:t>
      </w:r>
    </w:p>
    <w:p>
      <w:pPr>
        <w:pStyle w:val="Default"/>
        <w:jc w:val="both"/>
        <w:rPr/>
      </w:pPr>
      <w:r>
        <w:rPr>
          <w:sz w:val="16"/>
          <w:szCs w:val="16"/>
        </w:rPr>
        <w:t>3.  Jeżeli wymiar urlopu dodatkowego, o którym mowa w ust. 2, jest niższy niż 10 dni roboczych, zamiast tego urlopu przysługuje urlop</w:t>
        <w:br/>
        <w:t xml:space="preserve">    dodatkowy określony w ust. 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0:00Z</dcterms:created>
  <dc:creator>Beata Pleciak</dc:creator>
  <dc:description/>
  <cp:keywords/>
  <dc:language>en-US</dc:language>
  <cp:lastModifiedBy>Dawid Świniarski</cp:lastModifiedBy>
  <cp:lastPrinted>2016-01-20T12:13:00Z</cp:lastPrinted>
  <dcterms:modified xsi:type="dcterms:W3CDTF">2024-02-09T10:41:00Z</dcterms:modified>
  <cp:revision>24</cp:revision>
  <dc:subject/>
  <dc:title/>
</cp:coreProperties>
</file>