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937452339"/>
            <w:bookmarkStart w:id="1" w:name="__Fieldmark__0_2937452339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937452339"/>
            <w:bookmarkStart w:id="3" w:name="__Fieldmark__1_2937452339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937452339"/>
            <w:bookmarkStart w:id="5" w:name="__Fieldmark__2_2937452339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937452339"/>
            <w:bookmarkStart w:id="7" w:name="__Fieldmark__3_2937452339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937452339"/>
            <w:bookmarkStart w:id="9" w:name="__Fieldmark__10_2937452339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937452339"/>
            <w:bookmarkStart w:id="11" w:name="__Fieldmark__11_2937452339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4-02-09T10:40:00Z</dcterms:modified>
  <cp:revision>18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