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ULAMI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 xml:space="preserve">przyznawania pracodawcy refundacji kosztów wyposażenia stanowiska pracy </w:t>
        <w:br/>
        <w:t xml:space="preserve">osoby niepełnosprawnej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ze środków Państwowego Funduszu Rehabilitacji Osób Niepełnosprawnych, </w:t>
        <w:br/>
        <w:t>obowiązujący w Powiatowym Urzędzie Pracy w Cieszy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Niniejszy Regulamin opracowany jest w szczególności na podstawie: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ustawy z dnia 27 sierpnia 1997 r. o rehabilitacji zawodowej i społecznej                           oraz zatrudnianiu osób niepełnosprawnych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(t. jedn. Dz. U. z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2024r., poz. 44</w:t>
      </w:r>
      <w:r>
        <w:rPr>
          <w:rFonts w:eastAsia="Times New Roman" w:cs="Times New Roman" w:ascii="Times New Roman" w:hAnsi="Times New Roman"/>
          <w:sz w:val="24"/>
          <w:lang w:eastAsia="pl-PL"/>
        </w:rPr>
        <w:t>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ustawy z dnia 20 kwietnia 2004 r. o promocji zatrudnienia i instytucjach rynku pracy </w:t>
      </w:r>
      <w:r>
        <w:rPr>
          <w:rFonts w:eastAsia="Times New Roman" w:cs="Times New Roman" w:ascii="Times New Roman" w:hAnsi="Times New Roman"/>
          <w:sz w:val="24"/>
          <w:lang w:eastAsia="pl-PL"/>
        </w:rPr>
        <w:t>(t. jedn. Dz. U. z 2023r. poz. 735 z późn. zm.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zporządzenia Ministra Pracy i Polityki Społecznej z dnia 11 marca 2011r. w sprawie zwrotu kosztów wyposażenia stanowiska pracy osoby niepełnosprawnej (t. jedn.</w:t>
        <w:br/>
        <w:t>Dz. U. z 2022r. poz. 1276 z późn. zm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rozporządzenia Komisji (UE) nr 1407/2013 z dnia 18 grudnia 2013r. w sprawie stosowania art. 107 i 108 Traktatu o funkcjonowaniu Unii Europejskiej do pomocy</w:t>
        <w:br/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(Dz. Urz. UE L 352 z 24.12.2013, str. 1) albo rozporządzenia nr 1408/2013 z dnia 18 grudnia 2013r. w sprawie stosowania art. 107 i 108 Traktatu</w:t>
        <w:br/>
        <w:t xml:space="preserve">o funkcjonowaniu Unii Europejskiej do pomocy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w sektorze rolnym</w:t>
        <w:br/>
        <w:t xml:space="preserve">(Dz. Urz. UE L 352 z 24.12.2013, str. 9) albo właściwe przepisy Unii Europejskiej dotyczącej pomocy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w sektorze rybołówstwa i akwakultury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stawy z dnia 30 kwietnia 2004r. o postępowaniu  w sprawach dotyczących pomocy publicznej (t. jedn. Dz. U. z 2023r., poz. 702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</w:rPr>
        <w:t>ustawy z dnia 23 kwietnia 1964r. - Kodeks Cywilny (t. jedn. Dz. U. z 2023r.,           poz. 1610 z późn. zm.)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2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Ilekroć w niniejszym Regulaminie mowa jest o: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Dyrektorze Urzęd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oznacza to Dyrektora Powiatowego Urzędu Pracy w Cieszynie działającego na podstawie pełnomocnictwa Starosty Powiatu Cieszyńskiego. 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Fundusz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Państwowy Fundusz Rehabilitacji Osób Niepełnosprawnych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Osobie Niepełnosprawnej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oznacza to osobę niepełnosprawną zarejestrowaną w Urzędzie jako bezrobotna lub poszukująca pracy niepozostająca w zatrudnieniu. 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</w:rPr>
        <w:t xml:space="preserve">Pojeździe </w:t>
      </w:r>
      <w:r>
        <w:rPr>
          <w:rFonts w:cs="Times New Roman" w:ascii="Times New Roman" w:hAnsi="Times New Roman"/>
          <w:sz w:val="24"/>
        </w:rPr>
        <w:t>– należy przez to rozumieć samochód, a także zespół pojazdów składający się z przyczepy, naczepy lub lawety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Pracodawcy lub Wnioskodawcy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oznacza to jednostkę organizacyjną, choćby                   nie posiadała osobowości prawnej, a także osobę fizyczną, jeżeli zatrudniają                      one pracowników, prowadzącą działalność co najmniej 12 miesięcy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Przeciętnym wynagrodzeni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przeciętne miesięczne wynagrodzenie w gospodarce narodowej w poprzednim kwartale od pierwszego dnia następnego miesiąca po ogłoszeniu przez Prezesa Głównego Urzędu Statystycznego w formie komunikatu w Dzienniku Urzędowym Rzeczypospolitej Polskiej „Monitor Polski”, na podstawie art. 20 pkt 2 ustawy z dnia 17 grudnia 1998 r. o emeryturach i rentach z Funduszu Ubezpieczeń Społecznych (t. jedn. Dz. U. z 2022r. poz. 504</w:t>
        <w:br/>
        <w:t>z późn. zm.)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Refundacji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zwrot kosztów wyposażenia stanowiska pracy                       zatrudnionej osoby niepełnosprawnej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porządzeni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Rozporządzenie Ministra Pracy i Polityki Społecznej z dnia 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11 marca 2011r. w sprawie zwrotu kosztów wyposażenia stanowiska pracy osoby niepełnosprawnej (t. jedn. Dz. U. z 2022r. poz. 1276)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Skierowanej Osobie Niepełnosprawnej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osobę niepełnosprawną, która otrzymała pisemne skierowanie z Powiatowego Urzędu Pracy w Cieszynie                      do pracodawcy na stanowisko pracy określone w umowie o refundację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Staroście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Starostę Powiatu Cieszyńskiego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umowę o refundację ze środków PFRON kosztów wyposażenia stanowiska pracy dla osoby niepełnosprawnej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Urzędzi</w:t>
      </w:r>
      <w:r>
        <w:rPr>
          <w:rFonts w:eastAsia="Times New Roman" w:cs="Times New Roman" w:ascii="Times New Roman" w:hAnsi="Times New Roman"/>
          <w:sz w:val="24"/>
          <w:lang w:eastAsia="pl-PL"/>
        </w:rPr>
        <w:t>e - należy przez to rozumieć Powiatowy Urząd Pracy w Cieszynie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Ustawie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ustawę z dnia 27 sierpnia 1997 r. o rehabilitacji zawodowej i społecznej oraz zatrudnianiu osób niepełnosprawnych                                  (t. jedn. Dz. U. z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2024r., poz. 44</w:t>
      </w:r>
      <w:r>
        <w:rPr>
          <w:rFonts w:eastAsia="Times New Roman" w:cs="Times New Roman" w:ascii="Times New Roman" w:hAnsi="Times New Roman"/>
          <w:sz w:val="24"/>
          <w:lang w:eastAsia="pl-PL"/>
        </w:rPr>
        <w:t>)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Wniosku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wniosek o przyznanie refundacji kosztów wyposażenia stanowiska pracy osoby niepełnosprawnej (Wn-W) stanowiący załącznik</w:t>
        <w:br/>
        <w:t>do Rozporządzenia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Zatrudnieniu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– oznacza to wykonywanie pracy na podstawie stosunku pracy, stosunku służbowego oraz umowy o pracę nakładczą w rozumieniu przepisów ustawy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z dnia 20 kwietnia 2004 r. o promocji zatrudnienia i instytucjach rynku pracy </w:t>
      </w:r>
      <w:r>
        <w:rPr>
          <w:rFonts w:eastAsia="Times New Roman" w:cs="Times New Roman" w:ascii="Times New Roman" w:hAnsi="Times New Roman"/>
          <w:sz w:val="24"/>
          <w:lang w:eastAsia="pl-PL"/>
        </w:rPr>
        <w:t>(t. jedn. Dz. U. z 2023r. poz. 735),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3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godnie z art. 26e Ustawy oraz Rozporządzeniem Starosta może ze środków Funduszu zwrócić Pracodawcy,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który przez okres co najmniej 36 miesięcy zatrudni</w:t>
        <w:br/>
        <w:t>w pełnym wymiarze czasu pracy Osobę Niepełnosprawną</w:t>
      </w:r>
      <w:r>
        <w:rPr>
          <w:rFonts w:eastAsia="Times New Roman" w:cs="Times New Roman" w:ascii="Times New Roman" w:hAnsi="Times New Roman"/>
          <w:sz w:val="24"/>
          <w:lang w:eastAsia="pl-PL"/>
        </w:rPr>
        <w:t>, koszty wyposażenia stanowiska pracy w wysokości określonej w Umowie nie większej jednak</w:t>
        <w:br/>
        <w:t xml:space="preserve">niż do wysokości 15 - krotnego Przeciętnego wynagrodzenia, obowiązującego w dniu zawarcia Umowy. 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Środki, o których mowa w ust. 1, przyznaje na podstawie pełnomocnictwa Starosty Dyrektor Urzędu. Przyznanie środków następuje na podstawie Umowy zawartej pomiędzy Starostą reprezentowanym przez Dyrektora Urzędu, a Pracodawcą.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Refundacji nie dokonuje się, jeżeli łącznie z inną pomocą ze środków publicznych, niezależnie od jej formy i źródła pochodzenia, w tym ze środków pochodzących</w:t>
        <w:br/>
        <w:t>z budżetu Unii Europejskiej, udzieloną w odniesieniu do tych samych kosztów kwalifikowanych, spowoduje przekroczenie dopuszczalnej intensywności pomocy określonej dla danego przeznaczenia pomocy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4</w:t>
      </w:r>
    </w:p>
    <w:p>
      <w:pPr>
        <w:pStyle w:val="Normal"/>
        <w:numPr>
          <w:ilvl w:val="0"/>
          <w:numId w:val="35"/>
        </w:numPr>
        <w:spacing w:lineRule="auto" w:line="240" w:before="0" w:after="120"/>
        <w:ind w:left="72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Środki, o których mowa w § 3 ust. 1 mogą być przyznane Pracodawcy, jeżeli: 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4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obowiązał się do zatrudniania osoby niepełnosprawnej przez okres                      co najmniej 36 miesięcy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40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łożył Wniosek o przyznanie refund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Środki, o których mowa w § 3 ust. 1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nie mogą być przyznane Pracodawcy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, jeżeli: 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nie prowadził działalności gospodarczej przez okres co najmniej 12 miesięcy przed dniem złożenia Wniosku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osiada zaległości w zobowiązaniach wobec Funduszu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osiada zaległości związane z opłacaniem w terminie podatków i składek              na ubezpieczenia społeczne i zdrowotne oraz na Fundusz Pracy i Fundusz Gwarantowanych Świadczeń Pracowniczych;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oświadczenia składane</w:t>
        <w:br/>
        <w:t>przez Pracodawcę w tym zakresie mogą podlegać weryfikacji przez Urząd;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toczy się w stosunku do niego postępowanie upadłościowe lub został zgłoszony wniosek o likwidację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był ukarany lub skazany prawomocnym wyrokiem w okresie  do 365 dni przed dniem złożenia wniosku za naruszenie przepisów prawa pracy albo jest objęty postępowaniem, dotyczącym naruszenia przepisów prawa pracy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trzymał Decyzję Komisji (WE) o obowiązku zwrotu pomocy uzyskanej</w:t>
        <w:br/>
        <w:t>w okresie wcześniejszym, uznającej pomoc za niezgodna z prawem</w:t>
        <w:br/>
        <w:t>i ze wspólnym rynkiem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biega się o refundację kosztów wyposażenia stanowiska pracy, na które Urząd nie może skierować Osób Niepełnosprawnych ze względu na brak w rejestrze Urzędu osób o kwalifikacjach wymaganych do pracy na tym stanowisku pracy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jest w trakcie trwania umowy o przyznanie środków na podjęcie działalności gospodarczej lub rolniczej, udzielonej z Państwowego Funduszu Rehabilitacji Osób Niepełnosprawnych, Funduszu Pracy albo z  Europejskiego Funduszu Społecznego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nie upłynęło minimum 6 miesięcy od dnia zatrudnienia osoby skierowanej</w:t>
        <w:br/>
        <w:t>na podstawie zawartej wcześniej Umowy</w:t>
      </w:r>
      <w:r>
        <w:rPr>
          <w:rFonts w:cs="Times New Roman" w:ascii="Times New Roman" w:hAnsi="Times New Roman"/>
          <w:spacing w:val="-1"/>
          <w:sz w:val="24"/>
        </w:rPr>
        <w:t>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jest w trakcie realizacji co najmniej dwóch zawartych umów o </w:t>
      </w:r>
      <w:r>
        <w:rPr>
          <w:rFonts w:cs="Times New Roman" w:ascii="Times New Roman" w:hAnsi="Times New Roman"/>
          <w:spacing w:val="-1"/>
          <w:sz w:val="24"/>
        </w:rPr>
        <w:t>przyznanie refundacji kosztów wyposażenia lub doposażenia stanowiska pracy (złożenie kolejnego wniosku jest możliwe po zakończeniu realizacji przynajmniej jednej z umów)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Refundacja obejmuje: </w:t>
      </w:r>
    </w:p>
    <w:p>
      <w:pPr>
        <w:pStyle w:val="Normal"/>
        <w:numPr>
          <w:ilvl w:val="1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udokumentowane koszty zakupu lub wytworzenia wyposażenia stanowiska pracy, na którym będzie wykonywać pracę Osoba Niepełnosprawna,</w:t>
      </w:r>
    </w:p>
    <w:p>
      <w:pPr>
        <w:pStyle w:val="Normal"/>
        <w:numPr>
          <w:ilvl w:val="1"/>
          <w:numId w:val="3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kwotę niepodlegającego odliczeniu podatku od towarów i usług oraz podatku akcyzowego, związanych z przedmiotami opodatkowania określonymi                     w pkt 1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celu potwierdzenia spełniania warunków o których mowa w ust. 1 - 3 Urząd może żądać złożenia określonych dokumentów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Środki, o których mowa w § 3 ust. 1 </w:t>
      </w:r>
      <w:r>
        <w:rPr>
          <w:rFonts w:eastAsia="Times New Roman" w:cs="Times New Roman" w:ascii="Times New Roman" w:hAnsi="Times New Roman"/>
          <w:b/>
          <w:sz w:val="24"/>
          <w:u w:val="single"/>
          <w:lang w:eastAsia="pl-PL"/>
        </w:rPr>
        <w:t>m</w:t>
      </w:r>
      <w:r>
        <w:rPr>
          <w:rFonts w:cs="Times New Roman" w:ascii="Times New Roman" w:hAnsi="Times New Roman"/>
          <w:b/>
          <w:sz w:val="24"/>
          <w:u w:val="single"/>
        </w:rPr>
        <w:t>ogą być przeznaczone</w:t>
        <w:br/>
      </w:r>
      <w:r>
        <w:rPr>
          <w:rFonts w:cs="Times New Roman" w:ascii="Times New Roman" w:hAnsi="Times New Roman"/>
          <w:sz w:val="24"/>
        </w:rPr>
        <w:t xml:space="preserve">w szczególności na zakup środków trwałych, urządzeń lub maszyn, </w:t>
      </w:r>
      <w:r>
        <w:rPr>
          <w:rFonts w:cs="Times New Roman" w:ascii="Times New Roman" w:hAnsi="Times New Roman"/>
          <w:b/>
          <w:sz w:val="24"/>
          <w:u w:val="single"/>
        </w:rPr>
        <w:t>bezpośrednio</w:t>
        <w:br/>
        <w:t>i jednoznacznie związanych z tworzonym stanowiskiem pracy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trike/>
          <w:sz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trike/>
          <w:sz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zakupu rzeczy używanych cena zakupu nie może przekroczyć jego wartości rynkowej i musi być niższa od ceny podobnego nowego sprzętu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efundacji nie podlegają koszty poniesione przez Pracodawcę przed dniem zawarcia Umowy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lang w:eastAsia="pl-PL"/>
        </w:rPr>
      </w:pPr>
      <w:r>
        <w:rPr>
          <w:rFonts w:cs="Times New Roman" w:ascii="Times New Roman" w:hAnsi="Times New Roman"/>
          <w:spacing w:val="-1"/>
          <w:sz w:val="24"/>
        </w:rPr>
        <w:t xml:space="preserve">Środki na wyposażenie stanowiska pracy </w:t>
      </w:r>
      <w:r>
        <w:rPr>
          <w:rFonts w:cs="Times New Roman" w:ascii="Times New Roman" w:hAnsi="Times New Roman"/>
          <w:b/>
          <w:spacing w:val="-1"/>
          <w:sz w:val="24"/>
          <w:u w:val="single"/>
        </w:rPr>
        <w:t>nie mogą być przeznaczone</w:t>
      </w:r>
      <w:r>
        <w:rPr>
          <w:rFonts w:cs="Times New Roman" w:ascii="Times New Roman" w:hAnsi="Times New Roman"/>
          <w:spacing w:val="-1"/>
          <w:sz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na: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wydatki inwestycyjne obejmujące koszty budowy, remontów oraz zakup nieruchomości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wynagrodzenia i składki ZUS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ty kursów i szkoleń Osób Niepełnosprawnych, kierowanych</w:t>
        <w:br/>
        <w:t>na refundowane stanowisko pracy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ty transportu, opakowań, przesyłki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y wyceny rzeczoznawcy majątkowego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ty wynajmu lokalu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opłaty administracyjno – skarbowe, np. podatki, koncesje oraz ubezpieczenie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bieżące koszty utrzymania lokalu, np. opłaty za media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prowadzenie akwizycji i ajencji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reklamy i promocji firmy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części zamienne, materiały eksploatacyjne, z wyłączeniem elementów startowych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 handlowy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zakup pojazdów do transportu drogowego w ramach działalności z zakresu drogowego transportu towarowego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 xml:space="preserve">zakup samochodu, z wyłączeniem samochodów do nauki jazdy; 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zakup dokonany od krewnych w linii prostej, rodzeństwa oraz powinowatych w linii prostej</w:t>
      </w:r>
      <w:r>
        <w:rPr>
          <w:rFonts w:cs="Times New Roman" w:ascii="Times New Roman" w:hAnsi="Times New Roman"/>
          <w:spacing w:val="-2"/>
          <w:sz w:val="24"/>
        </w:rPr>
        <w:t>, współmałżonka, osób pozostających z Wnioskodawcą we wspólnym gospodarstwie domowym oraz poręczycieli</w:t>
        <w:br/>
        <w:t>i ich współmałżonków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zakup dokonany od Osoby Niepełnosprawnej, która będzie zatrudniona</w:t>
        <w:br/>
        <w:t>w ramach wyposażonego stanowiska pracy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opłaty w ramach umowy leasingu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zakup inwentarza żywego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zakup dokonany od podmiotów gospodarczych, w których Wnioskodawca             jest wspólnikiem lub członkiem organu osoby prawnej, lub z którymi Wnioskodawca jest w inny sposób powiązany gospodarczo lub personalnie.</w:t>
      </w:r>
    </w:p>
    <w:p>
      <w:pPr>
        <w:pStyle w:val="Normal"/>
        <w:widowControl w:val="false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5</w:t>
      </w:r>
    </w:p>
    <w:p>
      <w:pPr>
        <w:pStyle w:val="Normal"/>
        <w:numPr>
          <w:ilvl w:val="0"/>
          <w:numId w:val="13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trike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 celu uzyskania środków Pracodawca składa w Urzędzie Wniosek, z odpowiednimi załącznikami, wynikającymi z Rozporządzenia oraz niniejszego Regulaminu. </w:t>
      </w:r>
    </w:p>
    <w:p>
      <w:pPr>
        <w:pStyle w:val="Normal"/>
        <w:numPr>
          <w:ilvl w:val="0"/>
          <w:numId w:val="13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 wniosku należy dołączyć następujące dokumenty (w oryginałach lub kserokopiach potwierdzonych za zgodność z oryginałem przez Pracodawcę):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aktualne zaświadczenia lub inne dokumenty potwierdzające dane, o których mowa w bloku B Wniosku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odpowiednio: bilans oraz rachunek zysków i strat za ostatnie dwa lata obrotowe</w:t>
        <w:br/>
        <w:t>- w przypadku podmiotów sporządzających bilans, a w pozostałych przypadkach</w:t>
        <w:br/>
        <w:t>- roczne rozliczenia podatkowe za ostatnie dwa lata, wraz z dowodem przyjęcia przez urząd skarbowy lub poświadczone przez audytora, bądź z dowodem nadania do urzędu skarbowego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aktualne zaświadczenie z banku o posiadanych środkach finansowych, obrotach</w:t>
        <w:br/>
        <w:t>na rachunku za ostatni rok, ewentualnym zadłużeniu i prawnej formie zabezpieczenia oraz lokatach terminowych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 przypadku spółek cywilnych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umowa spółki, wraz ze wszystkim ewentualnymi jej zmianami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kument, określający tytuł prawny do nieruchomości, w której mają zostać utworzone miejsca pracy (numer księgi wieczystej w przypadku, gdy Pracodawca jest właścicielem nieruchomości, umowa najmu, dzierżawy, itp.) w przypadku,</w:t>
        <w:br/>
        <w:t>gdy nie wynika to  z dokumentacji rejestrowej (CEIDG, KRS, itp.)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kument uprawniający do reprezentowania Wnioskodawcy, jeżeli nie wynika</w:t>
        <w:br/>
        <w:t>to bezpośrednio z dokumentacji rejestrowej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3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ferty cenowe wnioskowanych wydatków (zakupów), dotyczących wyposażenia stanowiska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łącznikiem do Wniosku muszą być również oświadczenia, złożone przez Wnioskodawcę pod rygorem odpowiedzialności karnej o tym , że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posiada status Pracodawcy zgodnie z art. 3 Kodeksu pracy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prowadzi działalności przez okres minimum 12 miesięcy przed dniem złożenia Wniosku (do okresu prowadzenia działalności nie wlicza się okresu jej zawieszenia)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nie zalega w dniu złożenia wniosku z wypłacaniem wynagrodzeń pracownikom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nie zalega w dniu złożenia wniosku z opłacaniem należnych składek</w:t>
        <w:br/>
        <w:t xml:space="preserve">na ubezpieczenia społeczne, ubezpieczenia zdrowotne, Fundusz Pracy, Fundusz Gwarantowanych Świadczeń Pracowniczych oraz Funduszu Emerytur Pomostowych oraz innych danin publicznych,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które to oświadczenia mogą podlegać weryfikacji przez Urząd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nie posiada w dniu złożenia wniosku nieuregulowanych w terminie zobowiązań cywilnoprawnych,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nie posiada zaległości w zobowiązaniach wobec Funduszu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nie otrzymał Decyzji Komisji (WE) o obowiązku zwrotu pomocy uzyskanej</w:t>
        <w:br/>
        <w:t>w okresie wcześniejszym uznającej pomoc za niezgodną z prawem i ze wspólnym rynkiem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nie toczy się w stosunku do niego postępowanie upadłościowe lub likwidacyjne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uzyskana pomoc nie będzie bezpośrednio związana z eksportem, tj. ilością eksportowanych produktów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0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poznał się z Regulaminem przyznawania pracodawcy refundacji kosztów wyposażenia stanowiska pracy osoby niepełnosprawnej ze środków Państwowego Funduszu Rehabilitacji Osób Niepełnosprawnych, obowiązującym w Powiatowym Urzędzie Pracy w Cieszynie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datkowo Pracodawca do Wniosku składa również informacje w zakresie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czy korzystał z bezzwrotnych środków Funduszu lub innych środków publicznych</w:t>
        <w:br/>
        <w:t>na podjęcie działalności gospodarczej, rolniczej albo na wniesienie wkładu</w:t>
        <w:br/>
        <w:t xml:space="preserve">do spółdzielni socjalnej lub środków na doposażenie lub wyposażenia stanowiska pracy,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czy jest płatnikiem podatku od towarów i usług – VAT,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czy jest płatnikiem podatku akcyzowego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5. Pracodawca, który ubiega się o pomoc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>, do wniosku dołącza dodatkowo: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ind w:left="993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oświadczenie o pomocy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>, w zakresie, o którym mowa w art. 37 ustawy</w:t>
        <w:br/>
        <w:t>z dnia 30 kwietnia 2004r. o postępowaniu w sprawach dotyczących pomocy publicznej, przypadku spółki cywilnej, jawnej, partnerskiej, komandytowej</w:t>
        <w:br/>
        <w:t>lub komandytowo akcyjnej – dodatkowo oświadczenia wszystkich wspólników</w:t>
        <w:br/>
        <w:t>lub komplementariuszy w zakresie, w jakim pomoc ta została udzielona w związku z prowadzeniem działalności przez tą spółkę,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ind w:left="993" w:hanging="284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informacje określone w przepisach wydanych na podstawie art. 37 ust 2a i ust. 6 ustawy, o której mowa w pkt 1, na formularzach określonych w ww. przepisach,</w:t>
        <w:br/>
        <w:t xml:space="preserve">za okres 3 ostatnich lat obrotowych. 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trike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6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rząd sprawdza wniosek pod względem formalnym oraz rachunkowym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 przypadku stwierdzenia nieprawidłowości we wniosku Urząd: 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informuje Pracodawcę o nieprawidłowościach w terminie 14 dni od dnia otrzymania wniosku, 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3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zywa do ich usunięcia w terminie 14 dni od dnia doręczenia wezwania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Termin, o którym mowa w ust. 2 pkt 2, podlega przedłużeniu na wniosek Pracodawcy, jeżeli usunięcie nieprawidłowości nie może nastąpić w terminie z przyczyn nieleżących     po stronie Pracodawcy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W przypadku niezachowania terminu, o którym mowa w ust. 2 pkt 2, lub terminu określonego zgodnie z ust. 3 Urząd informuje Pracodawcę o pozostawieniu wniosku                     bez rozpatrzenia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zy rozpatrywaniu wniosków brane pod uwagę będą następujące kryteria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otrzeby lokalnego rynku pracy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liczba Osób Niepełnosprawnych o określonych kwalifikacjach zarejestrowanych w Urzędzie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koszty wyposażenia stanowiska pracy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(w oparciu o oferty cenowe)</w:t>
      </w:r>
      <w:r>
        <w:rPr>
          <w:rFonts w:eastAsia="Times New Roman" w:cs="Times New Roman" w:ascii="Times New Roman" w:hAnsi="Times New Roman"/>
          <w:sz w:val="24"/>
          <w:lang w:eastAsia="pl-PL"/>
        </w:rPr>
        <w:t>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kład Pracodawcy w wyposażenie tworzonego stanowiska pracy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ysokość posiadanych środków Funduszu przeznaczonych na ten cel w danym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ku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otychczasową współpracę z Urzędem, o ile miała ona miejs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  <w:lang w:eastAsia="pl-PL"/>
        </w:rPr>
        <w:t>Wysokość wkładu własnego nie może być niższa niż 35% wnioskowanej kwoty Refundacji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(przez wkład Pracodawcy rozumie się środki, które nie zostały uzyskane</w:t>
        <w:br/>
        <w:t>w związku z otrzymaną wcześniej pomocą publiczną – kredyty preferencyjne, dopłaty</w:t>
        <w:br/>
        <w:t>od oprocentowania kredytów, itp.)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7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yrektor Urzędu, celem wstępnego rozpatrywania wniosków, powołuje „Komisję                do spraw rozpatrywania wniosków dotyczących rehabilitacji zawodowej osób niepełnosprawnych – zadania realizowane ze środków Państwowego Funduszu Rehabilitacji Osób Niepełnosprawnych”, która jest organem opiniodawczym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yznaczenie osób do składu Komisji następuje z uwzględnieniem odpowiednich kwalifikacji i doświadczenia zawodowego stosownym Zarządzeniem Dyrektora Urzędu. 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Ostateczna decyzja o sposobie rozpatrzenia wniosku należy do Dyrektora Urzędu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FFFF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 uwzględnieniu lub odmowie uwzględnienia Wniosku Dyrektor Urzędu powiadamia Pracodawcę w formie pisemnej w terminie 30 dni od dnia otrzymania kompletnego wniosku wraz z niezbędnymi do jego rozpatrzenia dokumentami, jednak nie wcześniej niż w dniu podjęcia przez Radę Powiatu Cieszyńskiego uchwały, o której mowa</w:t>
        <w:br/>
        <w:t xml:space="preserve">w art. 35a ust. 3 Ustawy. 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uzasadnionych przypadkach Komisja może zobowiązać Pracodawcę                             do przedłożenia dodatkowych dokumentów i informacji niezbędnych do rozpatrzenia wniosku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Przyznanie Refundacji jest fakultatywne (zgodnie z art. 26e ust. 1 Ustawy).</w:t>
        <w:br/>
        <w:t xml:space="preserve">W przypadku nieuwzględnienia Wniosku Dyrektor Urzędu podaje przyczynę odmowy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Od negatywnego rozpatrzenia wniosku odwołanie nie przysługuje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odmowy uwzględnienia Wniosku z powodu braku środków finansowych istnieje możliwość jego ponownego rozpatrzenia w danym roku budżetowych, w razie pozyskania przez Urząd dodatkowych środków na ten cel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 przypadku pozytywnego rozpatrzenia wniosku Dyrektor Urzędu informuje pisemnie Pracodawcę o rozpatrzeniu wniosku, wzywając go do negocjacji warunków Umowy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Negocjacje obejmować powinny w szczególności: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terminy wyposażenia stanowiska pracy, zatrudnienia Osoby Niepełnosprawnej oraz rozliczenia poniesionych kosztów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oprecyzowanie katalogu wydatków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formę i sposób zabezpieczenia ewentualnego zwrotu otrzymanych środków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Negocjacje powinny zakończyć się w terminie 14 dni od dnia doręczenia wezwania, sporządzeniem protokołu potwierdzającego uzgodnienia w zakresie warunków,</w:t>
        <w:br/>
        <w:t>o których mowa w ust.  9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gdy Dyrektor Urzędu i Pracodawca nie ustalą zgodnie warunków Umowy, okoliczność tą stwierdza się w protokole, a negocjacje uznaje się</w:t>
        <w:br/>
        <w:t xml:space="preserve">za zakończone negatywnie.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W przypadku negatywnie zakończonych negocjacji Umowa nie może zostać zawar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8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terminie 14 dni od zakończenia negocjacji Dyrektor Urzędu zawiera z Pracodawcą Umowę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Umowa zawiera w szczególności: </w:t>
      </w:r>
    </w:p>
    <w:p>
      <w:pPr>
        <w:pStyle w:val="Normal"/>
        <w:numPr>
          <w:ilvl w:val="1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obowiązanie Urzędu do: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15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ypłaty refundacji w kwocie ustalonej w wyniku negocjacji,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15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co najmniej jednokrotnego zweryfikowania prawidłowości realizacji warunków Umowy przez Pracodawcę w czasie jej obowiązywania;</w:t>
      </w:r>
    </w:p>
    <w:p>
      <w:pPr>
        <w:pStyle w:val="Normal"/>
        <w:numPr>
          <w:ilvl w:val="1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obowiązanie Pracodawcy do: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16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oniesienia wskazanych w Umowie kosztów oraz zatrudnienia Osoby Niepełnosprawnej, w terminie do 3 miesięcy od dnia jej zawarcia,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160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zliczenia otrzymanych środków w terminie określonym w Umowie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2127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starczenia do Urzędu, w terminie wskazanym w Umowie, dokumentu potwierdzającego datę wpływu środków Funduszu na rachunek bankowy Pracodawc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2127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starczenia do Urzędu, w terminie wskazanym w Umowie, opinii Państwowej Inspekcji Pracy, odpowiednio, o przystosowaniu</w:t>
        <w:br/>
        <w:t>do potrzeb wynikających z niepełnosprawności osoby zatrudnionej</w:t>
        <w:br/>
        <w:t>na wyposażonym stanowisku pracy lub o spełnieniu warunków bezpieczeństwa i higieny pracy na tym stanowisku,</w:t>
      </w:r>
    </w:p>
    <w:p>
      <w:pPr>
        <w:pStyle w:val="Normal"/>
        <w:numPr>
          <w:ilvl w:val="2"/>
          <w:numId w:val="16"/>
        </w:numPr>
        <w:spacing w:lineRule="auto" w:line="240" w:before="0" w:after="0"/>
        <w:ind w:left="2268" w:hanging="465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atrudniania Osoby Niepełnosprawnej na wyposażonym stanowisku pracy przez łączny okres 36 miesięcy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rozwiązania stosunku pracy z Osobą Niepełnosprawną Pracodawca jest zobowiązany w terminie                     do 3 miesięcy zatrudnić inną Osobę Niepełnosprawną skierowaną przez Urząd – przerwa w zatrudnieniu                            nie jest wliczana do ww. okresu 36 miesięc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udzielenia Osobie Niepełnosprawnej urlopu bezpłatnego okres tego urlopu traktowany jest jako przerwa</w:t>
        <w:br/>
        <w:t>w zatrudnieniu i  nie wlicza się go do ww. okresu 36 miesięc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udzielenia Osobie Niepełnosprawnej urlopu bezpłatnego na okres przekraczający łącznie 3 miesiące Pracodawca zobowiązany jest poinformować pisemnie o tym fakcie Urząd w celu aktualizacji oferty pracy na wyposażone stanowisko pracy oraz zatrudnić inną Osobę Niepełnosprawną skierowaną pisemnie przez Urząd,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spacing w:lineRule="auto" w:line="240" w:before="0" w:after="0"/>
        <w:ind w:left="2160" w:hanging="317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bezpieczenia zwrotu kwoty Refundacji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wrotu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552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trzymanej Refundacji oraz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552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dsetek od Refundacji  naliczonych od dnia jej otrzymania</w:t>
        <w:br/>
        <w:t>w wysokości określonej jak dla zaległości podatkowych</w:t>
      </w:r>
    </w:p>
    <w:p>
      <w:pPr>
        <w:pStyle w:val="Normal"/>
        <w:spacing w:lineRule="auto" w:line="240" w:before="0" w:after="0"/>
        <w:ind w:left="2192" w:hanging="0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w terminie 3 miesięcy od dnia otrzymania wezwania Dyrektora Urzędu do zapłaty lub ujawnienia naruszenia co najmniej jednego</w:t>
        <w:br/>
        <w:t>z warunków Umowy bądź też  złożenia niezgodnych z prawdą oświadczeń, zaświadczeń lub informacji o których mowa w § 5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wrotu otrzymanej Refundacji wraz z odsetkami jak dla zaległości podatkowych naliczonymi od dnia jej otrzymania, w terminie 3 miesięcy od dnia rozwiązania stosunku pracy z Osobą Niepełnosprawną</w:t>
        <w:br/>
        <w:t>w przypadku zatrudnienia tej osoby przez okres krótszy niż 36 miesięcy, w wysokości równej 1/36 ogólnej kwoty zwrotu za każdy miesiąc brakujący do upływu ww. okresu jednak w wysokości</w:t>
        <w:br/>
        <w:t xml:space="preserve">nie mniejszej niż 1/6 tej kwoty, chyba że spełniony został warunek wskazany w § 9 ust. 4,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dokumentowania realizacji Umowy na wezwanie Dyrektora Urzęd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możliwienia wykonania przez pracowników Urzędu czynności dotyczących zweryfikowania realizacji Umow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informowania Urzędu o wszelkich zmianach dotyczących realizacji Umowy w terminie 7 dni od dnia wystąpienia tych zmian,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hanging="31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składania kwartalnych informacji o zatrudnionej Osobie Niepełnosprawnej (dokumenty określone w Umowie)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dsetek, o których mowa w ust. 2 pkt 2 lit. g nie nalicza się w przypadku, gdy środki zostały wypłacone Pracodawcy w wysokości wyższej od należnej z przyczyn niezależnych od Pracodawcy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mowę zawiera się w formie pisemnej. Zmiana Umowy wymaga formy pisemnej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Na zawarcie Umowy przez Pracodawcę będącego osobą fizyczną, pozostającego                w związku małżeńskim, w którym panuje wspólność majątkowa małżeńska, zgodę              w formie pisemnej musi wyrazić jego współmałżonek. 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acodawcy, który ubiegał się o pomoc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,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Urząd, na podstawie zawartej Umowy wydaje zaświadczenie o udzielonej pomocy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acodawca, który otrzymał Refundację jest zobowiązany do przechowywania dokumentów związanych z udzieloną pomocą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przez okres 10 lat podatkowych od daty przyznania pomocy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9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Pracodawca przedstawia w Urzędzie kopię umowy o pracę zawartej z osobą zatrudnioną na refundowanym stanowisku pracy, orzeczenie potwierdzające niepełnosprawność tej osoby, zestawienie poniesionych kosztów podlegających refundacji (na wniosku Wn-W część II) oraz kopie dowodów ich poniesienia</w:t>
        <w:br/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w terminie 7 dni od dnia poniesienia ostatniego z tych kosztów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>Dyrektor Urzędu może odmówić skierowania Osoby Niepełnosprawnej</w:t>
        <w:br/>
        <w:t>do Pracodawcy, u którego ta osoba była zatrudniona w okresie ostatnich 12 miesięcy przed dniem złożenia wniosku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przerwy w zatrudnieniu na stanowisku pracy utworzonym w ramach refundacji Pracodawca zobowiązany jest do przekazywania niezwłocznie kopii świadectw pracy, zatrudnienia na zwolnione miejsce kolejnej Osoby Niepełnosprawnej pisemnie skierowanej przez Urząd, a także przekazywania niezwłocznie nowo zawartych umów. W przypadku braku Osób Niepełnosprawnych zarejestrowanych w Urzędzie spełniających kryteria wskazane we wniosku Pracodawca zobowiązany jest do zwrotu środków zgodnie z</w:t>
      </w:r>
      <w:r>
        <w:rPr>
          <w:rFonts w:eastAsia="Times New Roman" w:cs="Times New Roman" w:ascii="Times New Roman" w:hAnsi="Times New Roman"/>
          <w:color w:val="FF000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§ 8 ust. 2 pkt 2 lit. h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acodawca nie zwraca środków, o których mowa w § 8 ust. 2 pkt 2 lit. h w </w:t>
      </w:r>
      <w:r>
        <w:rPr>
          <w:rFonts w:cs="Times New Roman" w:ascii="Times New Roman" w:hAnsi="Times New Roman"/>
          <w:sz w:val="24"/>
        </w:rPr>
        <w:t>sytuacji, jeżeli zatrudni w terminie 3 miesięcy od dnia rozwiązania stosunku pracy</w:t>
        <w:br/>
        <w:t>z Osobą Niepełnosprawną inną skierowaną Osobę Niepełnosprawną, zarejestrowaną</w:t>
        <w:br/>
        <w:t>w Urzędzie jako bezrobotna lub poszukująca pracy niepozostająca w zatrudnieniu, przy czym wynikająca z tego przerwa nie jest wliczana do okresu, o którym mowa</w:t>
        <w:br/>
        <w:t xml:space="preserve">w § </w:t>
      </w:r>
      <w:r>
        <w:rPr>
          <w:rFonts w:eastAsia="Times New Roman" w:cs="Times New Roman" w:ascii="Times New Roman" w:hAnsi="Times New Roman"/>
          <w:sz w:val="24"/>
          <w:lang w:eastAsia="pl-PL"/>
        </w:rPr>
        <w:t>8 ust. 2 pkt 2 lit. e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akup wyposażenia objętego refundacją dokumentuje się fakturą, rachunkiem                      lub dowodem zapłaty. 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, gdy nazwa zakupionego towaru zastąpiona jest symbolem, na odwrocie dokumentu należy sporządzić opis symbolu tak, aby jednoznacznie można było scharakteryzować poniesiony wydatek. Przy dokonywaniu zakupów w formie bezgotówkowej, tj. przelewem, za pobraniem lub za zaliczeniem pocztowym, dodatkowo należy przedstawić dokument, potwierdzający poniesienie wydatku i jego datę. Jeżeli ww. dokumenty sporządzone są w języku obcym należy dołączyć</w:t>
        <w:br/>
        <w:t>ich tłumaczenie, dokonane przez tłumacza przysięgłego (koszt tłumaczenia ponosi Pracodawca)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ytworzenie wyposażenia objętego refundacją dokumentuje się przedstawiając ocenę techniczną rzeczoznawcy wraz z dokonaną przez niego wyceną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Cenę nabycia i koszt wytworzenia wyposażenia objętego refundacją ustala się i dokumentuje zgodnie z przepisami o rachunkowości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Koszty oceny i wyceny rzeczoznawcy, o których mowa w ust. 7 finansuje Pracodawca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yrektor Urzędu, na pisemny wniosek, uznaje za prawidłowo poniesione wydatki odbiegające od zawartych w specyfikacji, jeżeli stwierdzi zasadność ich poniesienia, biorąc pod uwagę specyfikę wyposażonego stanowiska pracy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Umowa wygasa w przypadku nieprzedstawienia zestawienia poniesionych kosztów podlegających refundacji oraz kopii dowodu ich poniesienia w terminie 6 miesięcy od dnia jej zawarcia.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0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terminie 7 dni od dnia dostarczenia do Urzędu dokumentów, o których mowa w § 9 ust. 1,</w:t>
      </w:r>
      <w:r>
        <w:rPr>
          <w:rFonts w:eastAsia="Times New Roman" w:cs="Times New Roman" w:ascii="Times New Roman" w:hAnsi="Times New Roman"/>
          <w:color w:val="FF0000"/>
          <w:sz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 Urząd występuje do Państwowej Inspekcji Pracy z wnioskiem o wydanie opinii, odpowiednio, o przystosowaniu do potrzeb wynikających z niepełnosprawności osoby zatrudnionej                      na wyposażonym stanowisku pracy lub o spełnieniu warunków bezpieczeństwa  i higieny pracy na tym stanowisku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1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Refundacja jest dokonywana po przedłoże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rozliczenia poniesionych koszt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ozytywnej opinii Państwowej Inspekcji Pracy, odpowiednio, o przystosowaniu stanowiska pracy do potrzeb wynikających z niepełnosprawności Skierowanej Osoby Niepełnosprawnej lub o spełnieniu warunków bezpieczeństwa i higieny pracy                       na tym stanowisk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aktualnego orzeczenia potwierdzającego niepełnosprawność Skierowanej Osoby Niepełnosprawnej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atrudnieniu Skierowanej Osoby Niepełnosprawnej oraz spełnieniu pozostałych warunków określonych w Umowi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2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Refundację Urząd przekazuje na rachunek bankowy wskazany we wniosku w terminie 14 dni od dnia przedstawienia przez Pracodawcę pozytywnej opinii Państwowej Inspekcji Pracy, o której mowa w § 11  pkt 2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3</w:t>
      </w:r>
    </w:p>
    <w:p>
      <w:pPr>
        <w:pStyle w:val="Normal"/>
        <w:numPr>
          <w:ilvl w:val="0"/>
          <w:numId w:val="3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Pracodawca dokonując rozliczenia refundacji, posługuje się w szczególności danymi zawartymi we wniosku i Umowie.</w:t>
      </w:r>
    </w:p>
    <w:p>
      <w:pPr>
        <w:pStyle w:val="Normal"/>
        <w:numPr>
          <w:ilvl w:val="0"/>
          <w:numId w:val="3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Jeżeli refundacja została wypłacona Pracodawcy w wysokości wyższej od należnej, Pracodawca informuje Urząd o wysokości nienależnie pobranej kwoty refundacji              oraz dokonuje zwrotu tej kwoty w terminie do 3 miesięcy od dnia jej ujawnienia.</w:t>
      </w:r>
    </w:p>
    <w:p>
      <w:pPr>
        <w:pStyle w:val="Normal"/>
        <w:numPr>
          <w:ilvl w:val="0"/>
          <w:numId w:val="3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Jeżeli refundacja została wypłacona Pracodawcy w wysokości niższej od należnej, Pracodawca może poinformować Urząd o wysokości kwoty stanowiącej różnicę pomiędzy kwotą należną, a kwotą wypłaconą oraz złożyć wniosek o wypłatę tej kwoty w terminie do dnia 15 lutego roku następującego po roku, w którym przypadł okres zatrudnienia na stanowisku pracy, którego dotyczy wniosek.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poważnieni przez Dyrektora Urzędu pracownicy weryfikują prawidłowość wykorzystania przyznanych środków i realizacj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5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abezpieczenie zwrotu otrzymanych środków może nastąpić w formi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oręczenia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eksla z poręczeniem wekslowym (awal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gwarancji bankowej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astawu na prawach lub rzecza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blokady rachunku bankowego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aktu notarialnego o poddaniu się egzekucji przez dłużnika.</w:t>
      </w:r>
    </w:p>
    <w:p>
      <w:pPr>
        <w:pStyle w:val="Normal"/>
        <w:spacing w:lineRule="auto" w:line="240" w:before="0" w:after="0"/>
        <w:ind w:left="1071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poręczenie</w:t>
      </w:r>
      <w:r>
        <w:rPr>
          <w:rFonts w:cs="Times New Roman" w:ascii="Times New Roman" w:hAnsi="Times New Roman"/>
          <w:iCs/>
          <w:sz w:val="24"/>
        </w:rPr>
        <w:t xml:space="preserve"> – jest to umowa cywilnoprawna zawarta pomiędzy poręczycielem(ami)       a Starostą, w imieniu którego działa Dyrektor Urzędu. Na mocy tej umowy poręczyciel(e) zobowiązuje(ą) się wykonać zobowiązania zawarte w umowie</w:t>
        <w:br/>
        <w:t>o Refundację na wypadek, gdyby Wnioskodawca z którym została zawarta umowa</w:t>
        <w:br/>
        <w:t xml:space="preserve">o Refundację, zobowiązania nie wykonał. </w:t>
      </w:r>
      <w:r>
        <w:rPr>
          <w:rFonts w:cs="Times New Roman" w:ascii="Times New Roman" w:hAnsi="Times New Roman"/>
          <w:iCs/>
          <w:sz w:val="24"/>
          <w:u w:val="single"/>
        </w:rPr>
        <w:t>Umowa poręczenia zawierana jest w dniu podpisania Umowy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weksel z poręczeniem wekslowym (awal)</w:t>
      </w:r>
      <w:r>
        <w:rPr>
          <w:rFonts w:cs="Times New Roman" w:ascii="Times New Roman" w:hAnsi="Times New Roman"/>
          <w:iCs/>
          <w:sz w:val="24"/>
        </w:rPr>
        <w:t xml:space="preserve"> – poręczyciel(e) i wystawca weksla (Wnioskodawca) podpisują weksel oraz deklarację wekslową. Po podpisaniu wskazanych dokumentów poręczyciel(e) odpowiada(ją) solidarnie z wystawcą za zobowiązania wynikające z zawartej umowy o Refundację. </w:t>
      </w:r>
      <w:r>
        <w:rPr>
          <w:rFonts w:cs="Times New Roman" w:ascii="Times New Roman" w:hAnsi="Times New Roman"/>
          <w:iCs/>
          <w:sz w:val="24"/>
          <w:u w:val="single"/>
        </w:rPr>
        <w:t>Weksel oraz deklaracja wekslowa podpisywane są w dniu podpisania Umowy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</w:rPr>
        <w:t xml:space="preserve">gwarancja bankowa - </w:t>
      </w:r>
      <w:r>
        <w:rPr>
          <w:rFonts w:cs="Times New Roman" w:ascii="Times New Roman" w:hAnsi="Times New Roman"/>
          <w:iCs/>
          <w:sz w:val="24"/>
        </w:rPr>
        <w:t>jest to umowa zawarta pomiędzy Wnioskodawcą a bankiem,                   w której rolę gwaranta za zobowiązania wynikające z zawartej umowy o Refundację przejmuje bank. Kwota gwarancji bankowej obejmować ma kwotę Refundacji</w:t>
        <w:br/>
        <w:t xml:space="preserve">oraz odsetki w wysokości określonej jak dla zaległości podatkowych od tej kwoty obliczone szacunkowo za okres </w:t>
      </w:r>
      <w:r>
        <w:rPr>
          <w:rFonts w:cs="Times New Roman" w:ascii="Times New Roman" w:hAnsi="Times New Roman"/>
          <w:iCs/>
          <w:sz w:val="24"/>
          <w:u w:val="single"/>
        </w:rPr>
        <w:t>60 miesięcy</w:t>
      </w:r>
      <w:r>
        <w:rPr>
          <w:rFonts w:cs="Times New Roman" w:ascii="Times New Roman" w:hAnsi="Times New Roman"/>
          <w:iCs/>
          <w:sz w:val="24"/>
        </w:rPr>
        <w:t xml:space="preserve"> od dnia zawarcia Umowy.</w:t>
      </w:r>
      <w:r>
        <w:rPr>
          <w:rFonts w:cs="Times New Roman" w:ascii="Times New Roman" w:hAnsi="Times New Roman"/>
          <w:b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u w:val="single"/>
        </w:rPr>
        <w:t>Gwarancja bankowa (umowa) winna być dostarczona do siedziby Urzędu po podpisaniu Umowy, a przed wypłatą Refundacji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</w:rPr>
        <w:t>zastaw na prawach lub rzeczach</w:t>
      </w:r>
      <w:r>
        <w:rPr>
          <w:rFonts w:cs="Times New Roman" w:ascii="Times New Roman" w:hAnsi="Times New Roman"/>
          <w:iCs/>
          <w:sz w:val="24"/>
        </w:rPr>
        <w:t xml:space="preserve"> – do jego ustanowienia niezbędna jest pisemna umowa zawarta pomiędzy Wnioskodawcą (zastawcą), który jest właścicielem rzeczy, którą zamierza oddać w zastaw w celu zabezpieczenia zobowiązań wynikających </w:t>
        <w:br/>
        <w:t xml:space="preserve">z umowy, a Dyrektorem Urzędu (zastawnikiem) oraz faktycznie wydanie rzeczy Dyrektorowi Urzędu albo osobie trzeciej, na którą strony się zgodziły. Zastawnik, któremu rzecz została wydana, powinien czuwać nad zachowaniem jej w należytym stanie stosownie do przepisów o przechowaniu za wynagrodzeniem. Koszty związane z przechowaniem rzeczy ponosi Wnioskodawca. Po wykonaniu zobowiązań wynikających z Umowy zastawnik powinien zwrócić rzecz zastawcy. W przypadku wskazania tej formy zabezpieczenia, Wnioskodawca zobowiązany jest do wskazania we wniosku przedmiotu/ów zastawu oraz wykazania jego/ich wartości rynkowej, potwierdzonej/ych przez wycenę rzeczoznawcy. Kwota zastawu obejmować ma kwotę Refundacji oraz odsetki w wysokości określonej jak dla zaległości podatkowych od tej kwoty obliczone szacunkowo za okres </w:t>
      </w:r>
      <w:r>
        <w:rPr>
          <w:rFonts w:cs="Times New Roman" w:ascii="Times New Roman" w:hAnsi="Times New Roman"/>
          <w:iCs/>
          <w:sz w:val="24"/>
          <w:u w:val="single"/>
        </w:rPr>
        <w:t>60 miesięcy</w:t>
      </w:r>
      <w:r>
        <w:rPr>
          <w:rFonts w:cs="Times New Roman" w:ascii="Times New Roman" w:hAnsi="Times New Roman"/>
          <w:iCs/>
          <w:sz w:val="24"/>
        </w:rPr>
        <w:t xml:space="preserve">. </w:t>
      </w:r>
      <w:r>
        <w:rPr>
          <w:rFonts w:cs="Times New Roman" w:ascii="Times New Roman" w:hAnsi="Times New Roman"/>
          <w:iCs/>
          <w:sz w:val="24"/>
          <w:u w:val="single"/>
        </w:rPr>
        <w:t>Podpisanie umowy zastawu oraz wydanie rzeczy następuje w dniu zawarcia Umowy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blokada rachunku bankowego</w:t>
      </w:r>
      <w:r>
        <w:rPr>
          <w:rFonts w:cs="Times New Roman" w:ascii="Times New Roman" w:hAnsi="Times New Roman"/>
          <w:iCs/>
          <w:sz w:val="24"/>
        </w:rPr>
        <w:t xml:space="preserve"> – przyjmuje formę zaświadczenia wydanego przez bank, w którym Wnioskodawca posiada wyodrębniony rachunek lub lokatę terminową. Kwota zablokowanych środków obejmować ma kwotę Refundacji oraz odsetki w wysokości określonej jak dla zaległości podatkowych od tej kwoty obliczone szacunkowo za okres </w:t>
      </w:r>
      <w:r>
        <w:rPr>
          <w:rFonts w:cs="Times New Roman" w:ascii="Times New Roman" w:hAnsi="Times New Roman"/>
          <w:iCs/>
          <w:sz w:val="24"/>
          <w:u w:val="single"/>
        </w:rPr>
        <w:t>60 miesięcy</w:t>
      </w:r>
      <w:r>
        <w:rPr>
          <w:rFonts w:cs="Times New Roman" w:ascii="Times New Roman" w:hAnsi="Times New Roman"/>
          <w:iCs/>
          <w:sz w:val="24"/>
        </w:rPr>
        <w:t xml:space="preserve"> od dnia otrzymania Refundacji. </w:t>
      </w:r>
      <w:r>
        <w:rPr>
          <w:rFonts w:cs="Times New Roman" w:ascii="Times New Roman" w:hAnsi="Times New Roman"/>
          <w:iCs/>
          <w:sz w:val="24"/>
          <w:u w:val="single"/>
        </w:rPr>
        <w:t>Zaświadczenie o ustanowieniu blokady środków na rachunku bankowym oraz kopie dyspozycji blokady środków i udzielenia pełnomocnictwa należy dostarczyć po podpisaniu Umowy a przed wypłatą Refundacji.</w:t>
      </w:r>
      <w:r>
        <w:rPr>
          <w:rFonts w:cs="Times New Roman" w:ascii="Times New Roman" w:hAnsi="Times New Roman"/>
          <w:iCs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akt notarialny o poddaniu się egzekucji przez dłużnika</w:t>
      </w:r>
      <w:r>
        <w:rPr>
          <w:rFonts w:cs="Times New Roman" w:ascii="Times New Roman" w:hAnsi="Times New Roman"/>
          <w:iCs/>
          <w:sz w:val="24"/>
        </w:rPr>
        <w:t xml:space="preserve"> – upoważnia wierzyciela do prowadzenia przeciwko dłużnikowi egzekucji na podstawie tego aktu do wysokości kwoty odpowiadającej Refundacji wraz z odsetkami w wysokości określonej jak dla zaległości podatkowych, obliczonymi szacunkowo za okres 60 miesięcy, jak również termin, do którego wierzyciel może wystąpić o nadanie temu aktowi klauzuli wykonalności. Termin ten musi obejmować co najmniej 72 miesiące od dnia sporządzenia aktu. Wnioskodawca winien wykazać dokumentami określonymi przez Urząd posiadanie majątku, z którego możliwe będzie prowadzenie ewentualnej egzekucji oraz jego wartości. </w:t>
      </w:r>
      <w:r>
        <w:rPr>
          <w:rFonts w:cs="Times New Roman" w:ascii="Times New Roman" w:hAnsi="Times New Roman"/>
          <w:iCs/>
          <w:sz w:val="24"/>
          <w:u w:val="single"/>
        </w:rPr>
        <w:t>Akt notarialny zostaje sporządzony po podpisaniu Umowy. Przed notariuszem winien stawić się Wnioskodawca będący osobą fizyczną wraz ze współmałżonkiem, jeżeli pozostają oni we wspólności majątkowej, a w przypadku osoby prawnej, niepublicznego przedszkola lub niepublicznej szkoły - osoby upoważnione do jej reprezentacji. Akt notarialny winien być dostarczony do Urzędu przed wypłatą Refundacji.</w:t>
      </w:r>
    </w:p>
    <w:p>
      <w:pPr>
        <w:pStyle w:val="Normal"/>
        <w:numPr>
          <w:ilvl w:val="0"/>
          <w:numId w:val="1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nioskodawca wskazuje proponowaną formę zabezpieczenia we wniosku, ostatecznie jest ona określana w toku negocjacji, o których mowa w § 7 ust. 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6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ind w:left="720" w:hanging="426"/>
        <w:jc w:val="both"/>
        <w:rPr>
          <w:rFonts w:ascii="Times New Roman" w:hAnsi="Times New Roman" w:cs="Times New Roman"/>
          <w:iCs/>
          <w:strike/>
          <w:sz w:val="24"/>
        </w:rPr>
      </w:pPr>
      <w:r>
        <w:rPr>
          <w:rFonts w:cs="Times New Roman" w:ascii="Times New Roman" w:hAnsi="Times New Roman"/>
          <w:iCs/>
          <w:sz w:val="24"/>
        </w:rPr>
        <w:t>Poręczycielem może być osoba fizyczna posiadająca zdolność do czynności prawnych, która musi odpowiedni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spełniać łącznie następujące warunki: pozostawać w stosunku pracy z pracodawcą, niebędącym w stanie likwidacji lub upadłości, być zatrudniona na czas nieokreślony, nie znajdować się w okresie wypowiedzenia i nie posiadać ustanowionych zajęć sądowych lub administracyjnych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onywać inną pracę zarobkową, w rozumieniu art. 2 ust. 1 pkt 11 ustawy          z dnia 20 kwietnia 2004r. o promocji zatrudnienia i instytucjach rynku pracy</w:t>
        <w:br/>
        <w:t>(t. jedn. Dz. U. z 2023r. poz. 735), na podstawie umowy zawartej na czas nieokreślony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rowadzić działalność gospodarczą przez okres co najmniej 12 miesięcy, </w:t>
        <w:br/>
        <w:t>która nie jest w likwidacji lub upadłości oraz nie posiadać zaległości w opłatach administracyjno-skarbowych, dotyczących prowadzonej działalności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ć emerytem lub rencistą, posiadającym przyznane świadczenia na stałe</w:t>
        <w:br/>
        <w:t>lub na okres nie krótszy niż 60 miesięcy od udzielenia poręczenia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ć w wieku do 75 lat (na dzień podpisywania umowy poręczenia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oręczycielem może być również osoba prawna lub podmiot nie posiadający osobowości prawnej, a posiadający zdolność do czynności prawnych, istniejące</w:t>
        <w:br/>
        <w:t>co najmniej 12 miesięcy, których zdolność zabezpieczenia środków badana będzie</w:t>
        <w:br/>
        <w:t>na podstawie dokumentów finansowych, tj. bilansu oraz rachunku zysków i stra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oręczyciel składa oświadczenie (według wzoru określonego przez Urząd) o uzyskiwanych dochodach ze wskazaniem źródła i kwoty dochodu oraz o aktualnych zobowiązaniach finansowych z określeniem wysokości miesięcznej spłaty zadłużenia, do którego załącza dokumenty potwierdzające osiągany dochód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la osób osiągających dochód ze stosunku pracy: zaświadczenie wg wzoru  określonego przez Urząd lub zawierające informacje zawarte we wzorze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la osób prowadzących działalność gospodarczą: kserokopia zeznania podatkowego za ubiegły rok, oświadczenie o niezaleganiu z opłatami z tytułu składek  i podatku w ZUS i Urzędzie Skarbowym, oświadczenie, iż działalność nie jest w likwidacji lub upadłości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la emerytów i rencistów: kserokopia decyzji emerytalnej lub rentowej</w:t>
        <w:br/>
        <w:t>oraz ostatniego dowodu otrzymania świadczenia (odcinek lub wyciąg bankowy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120"/>
        <w:ind w:left="134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osób prawnych: kserokopia bilansu oraz rachunku zysków i strat za ubiegły rok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120"/>
        <w:ind w:left="70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ręczyciel winien osiągać średni dochód z 3 ostatnich miesięcy poprzedzających podpisanie umowy (po odliczeniu miesięcznych zobowiązań finansowych) na poziomie co najmniej </w:t>
      </w:r>
      <w:r>
        <w:rPr>
          <w:rFonts w:cs="Times New Roman" w:ascii="Times New Roman" w:hAnsi="Times New Roman"/>
          <w:b/>
          <w:bCs/>
          <w:sz w:val="24"/>
        </w:rPr>
        <w:t>4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.600,00 zł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brutto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przyznania środków w wysokości powyżej 20.000 zł, poręczenia winne udzielić co najmniej 2 osoby. Ostateczną decyzję w sprawie liczby poręczycieli podejmuje Dyrektor Urzędu, uwzględniając wysokość przyznanych środków </w:t>
        <w:br/>
        <w:t>i osiągane przez poręczycieli docho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Poręczyciel potwierdza własnoręcznym podpisem prawdziwość informacji zawartych w oświadczeni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ręczycielem nie może być:</w:t>
      </w:r>
    </w:p>
    <w:p>
      <w:pPr>
        <w:pStyle w:val="Tekstpodstawowy2"/>
        <w:numPr>
          <w:ilvl w:val="0"/>
          <w:numId w:val="25"/>
        </w:numPr>
        <w:spacing w:lineRule="auto" w:line="240"/>
        <w:rPr/>
      </w:pPr>
      <w:r>
        <w:rPr/>
        <w:t>osoba fizyczna prowadząca działalność gospodarczą - rozliczająca się z podatku dochodowego w formie karty podatkowej oraz ryczałtu od przychodów ewidencjonowanych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współmałżonek Pracodawcy, będącego osobą fizyczną, pozostający z nim                   w małżeńskiej wspólności majątkowej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a zatrudniona przez Pracodawcę, której jedynym źródłem dochodu                   jest uzyskiwane od niego wynagrodzenie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ind w:left="134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a, która udzieliła już poręczenia na zabezpieczenie innych umów dotyczących przyznania środków będących w dyspozycji Urzędu, których realizacja jest w toku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ind w:left="1349" w:hanging="357"/>
        <w:jc w:val="both"/>
        <w:rPr/>
      </w:pPr>
      <w:r>
        <w:rPr>
          <w:rFonts w:cs="Times New Roman" w:ascii="Times New Roman" w:hAnsi="Times New Roman"/>
          <w:sz w:val="24"/>
        </w:rPr>
        <w:t>osoba będąca członkiem zarządu Pracodawcy będącego spółką z ograniczoną odpowiedzialnością.</w:t>
      </w:r>
    </w:p>
    <w:p>
      <w:pPr>
        <w:pStyle w:val="Normal"/>
        <w:widowControl w:val="false"/>
        <w:spacing w:lineRule="auto" w:line="240" w:before="0" w:after="0"/>
        <w:ind w:left="134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 udzielenie poręczenia lub wystawienie weksla przez poręczyciela będącego osobą fizyczną, pozostającego w związku małżeńskim, w którym panuje wspólność majątkowa małżeńska, zgodę w formie pisemnej musi wyrazić jego współmałżonek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zabezpieczeń, o których mowa w § 15 ust. 1 pkt 3 - 6 kwota wynikająca z zabezpieczeń musi zapewniać zwrot w wysokości przyznanych środków wraz z należnymi odsetkami i jest określana w toku negocjacji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zabezpieczeń, o których mowa w § 15 ust. 1 pkt 4 i 6  Pracodawca winien wykazać dokumentami określonymi przez Urząd posiadanie majątku,                        z którego możliwe będzie prowadzenie ewentualnej egzekucji oraz jego wartość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y związane z ustanowieniem zabezpieczenia ponosi Pracodawca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>W przypadku uznania, iż proponowane zabezpieczenie nie będzie w stanie należycie zabezpieczyć zwrotu przez Pracodawcę Refundacji wraz z odsetkami jak dla zaległości podatkowych, Dyrektor Urzędu może wskazać inną formę zabezpieczenia,                       jako warunek pozytywnego rozpatrzenia wniosku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 w:before="0" w:after="0"/>
        <w:ind w:right="11" w:hanging="0"/>
        <w:jc w:val="center"/>
        <w:rPr>
          <w:rFonts w:ascii="Times New Roman" w:hAnsi="Times New Roman" w:eastAsia="Times New Roman" w:cs="Times New Roman"/>
          <w:b/>
          <w:b/>
          <w:spacing w:val="-5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spacing w:val="-5"/>
          <w:sz w:val="8"/>
          <w:szCs w:val="8"/>
        </w:rPr>
      </w:pPr>
      <w:r>
        <w:rPr>
          <w:rFonts w:cs="Times New Roman" w:ascii="Times New Roman" w:hAnsi="Times New Roman"/>
          <w:b/>
          <w:spacing w:val="-5"/>
          <w:sz w:val="24"/>
        </w:rPr>
        <w:t>§ 17</w:t>
      </w:r>
    </w:p>
    <w:p>
      <w:pPr>
        <w:pStyle w:val="Normal"/>
        <w:shd w:fill="FFFFFF" w:val="clear"/>
        <w:spacing w:before="0" w:after="0"/>
        <w:ind w:right="11" w:hanging="0"/>
        <w:jc w:val="both"/>
        <w:rPr>
          <w:rFonts w:ascii="Times New Roman" w:hAnsi="Times New Roman" w:cs="Times New Roman"/>
          <w:bCs/>
          <w:spacing w:val="-5"/>
          <w:sz w:val="24"/>
        </w:rPr>
      </w:pPr>
      <w:r>
        <w:rPr>
          <w:rFonts w:cs="Times New Roman" w:ascii="Times New Roman" w:hAnsi="Times New Roman"/>
          <w:bCs/>
          <w:spacing w:val="-5"/>
          <w:sz w:val="24"/>
        </w:rPr>
        <w:t>Umowy, weksle, deklaracje wekslowe oraz zgody współmałżonków na ich zawarcie lub wystawienie podpisuje się w siedzibie Urzędu, w obecności jego pracownika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bCs/>
          <w:spacing w:val="-5"/>
          <w:sz w:val="24"/>
        </w:rPr>
      </w:pPr>
      <w:r>
        <w:rPr>
          <w:rFonts w:cs="Times New Roman" w:ascii="Times New Roman" w:hAnsi="Times New Roman"/>
          <w:b/>
          <w:bCs/>
          <w:spacing w:val="-5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spacing w:val="-5"/>
          <w:sz w:val="8"/>
          <w:szCs w:val="8"/>
        </w:rPr>
      </w:pPr>
      <w:bookmarkStart w:id="0" w:name="_Hlk155952950"/>
      <w:bookmarkEnd w:id="0"/>
      <w:r>
        <w:rPr>
          <w:rFonts w:cs="Times New Roman" w:ascii="Times New Roman" w:hAnsi="Times New Roman"/>
          <w:b/>
          <w:spacing w:val="-5"/>
          <w:sz w:val="24"/>
        </w:rPr>
        <w:t>§ 18</w:t>
      </w:r>
    </w:p>
    <w:p>
      <w:pPr>
        <w:pStyle w:val="Normal"/>
        <w:widowControl w:val="false"/>
        <w:shd w:fill="FFFFFF" w:val="clear"/>
        <w:snapToGrid w:val="false"/>
        <w:spacing w:lineRule="auto" w:line="240" w:before="100" w:after="100"/>
        <w:jc w:val="both"/>
        <w:rPr>
          <w:rFonts w:ascii="Times New Roman" w:hAnsi="Times New Roman" w:cs="Times New Roman"/>
          <w:spacing w:val="-5"/>
          <w:sz w:val="24"/>
          <w:szCs w:val="20"/>
        </w:rPr>
      </w:pPr>
      <w:bookmarkStart w:id="1" w:name="_Hlk155952950"/>
      <w:bookmarkEnd w:id="1"/>
      <w:r>
        <w:rPr>
          <w:rFonts w:cs="Times New Roman" w:ascii="Times New Roman" w:hAnsi="Times New Roman"/>
          <w:spacing w:val="-5"/>
          <w:sz w:val="24"/>
        </w:rPr>
        <w:t xml:space="preserve">W szczególnie uzasadnionych przypadkach, biorąc pod uwagę usprawiedliwiony interes Wnioskodawcy, Dyrektor Urzędu może podjąć decyzję o odstępstwie od postanowień zawartych w niniejszym regulaminie. 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color w:val="365F91"/>
          <w:spacing w:val="-5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365F91"/>
          <w:spacing w:val="-5"/>
          <w:sz w:val="24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do zarządzenia nr 3/2024 z dnia 02.02.2024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160" w:hanging="360"/>
      </w:pPr>
      <w:rPr>
        <w:dstrike w:val="false"/>
        <w:strike w:val="false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Ad %1)"/>
      <w:lvlJc w:val="center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0"/>
        <w:szCs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6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lowerLetter"/>
      <w:lvlText w:val="%3)"/>
      <w:lvlJc w:val="left"/>
      <w:pPr>
        <w:tabs>
          <w:tab w:val="num" w:pos="708"/>
        </w:tabs>
        <w:ind w:left="2160" w:hanging="360"/>
      </w:pPr>
      <w:rPr>
        <w:dstrike w:val="false"/>
        <w:strike w:val="false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>
        <w:dstrike w:val="false"/>
        <w:strike w:val="false"/>
        <w:b w:val="false"/>
      </w:rPr>
    </w:lvl>
  </w:abstractNum>
  <w:abstractNum w:abstractNumId="2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2"/>
      <w:numFmt w:val="lowerLetter"/>
      <w:lvlText w:val="%3)"/>
      <w:lvlJc w:val="left"/>
      <w:pPr>
        <w:tabs>
          <w:tab w:val="num" w:pos="708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sz w:val="22"/>
      <w:szCs w:val="24"/>
    </w:rPr>
  </w:style>
  <w:style w:type="character" w:styleId="WW8Num4z0">
    <w:name w:val="WW8Num4z0"/>
    <w:qFormat/>
    <w:rPr>
      <w:color w:val="000000"/>
    </w:rPr>
  </w:style>
  <w:style w:type="character" w:styleId="WW8Num5z2">
    <w:name w:val="WW8Num5z2"/>
    <w:qFormat/>
    <w:rPr>
      <w:strike w:val="false"/>
      <w:dstrike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</w:rPr>
  </w:style>
  <w:style w:type="character" w:styleId="WW8Num8z2">
    <w:name w:val="WW8Num8z2"/>
    <w:qFormat/>
    <w:rPr>
      <w:sz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trike w:val="false"/>
      <w:dstrike w:val="false"/>
      <w:sz w:val="2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6z0">
    <w:name w:val="WW8Num26z0"/>
    <w:qFormat/>
    <w:rPr>
      <w:b w:val="false"/>
      <w:strike w:val="false"/>
      <w:dstrike w:val="false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strike w:val="false"/>
      <w:dstrike w:val="false"/>
      <w:sz w:val="20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0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strike w:val="false"/>
      <w:dstrike w:val="false"/>
      <w:color w:val="000000"/>
    </w:rPr>
  </w:style>
  <w:style w:type="character" w:styleId="WW8Num46z1">
    <w:name w:val="WW8Num46z1"/>
    <w:qFormat/>
    <w:rPr>
      <w:strike w:val="false"/>
      <w:dstrike w:val="false"/>
      <w:color w:val="000000"/>
    </w:rPr>
  </w:style>
  <w:style w:type="character" w:styleId="WW8Num46z2">
    <w:name w:val="WW8Num46z2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spacing w:val="-1"/>
      <w:sz w:val="24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spacing w:val="-1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4:00Z</dcterms:created>
  <dc:creator>Joanna Furmaniuk</dc:creator>
  <dc:description/>
  <cp:keywords/>
  <dc:language>en-US</dc:language>
  <cp:lastModifiedBy>Dawid Świniarski</cp:lastModifiedBy>
  <cp:lastPrinted>2024-02-02T09:16:00Z</cp:lastPrinted>
  <dcterms:modified xsi:type="dcterms:W3CDTF">2024-02-02T08:20:00Z</dcterms:modified>
  <cp:revision>81</cp:revision>
  <dc:subject/>
  <dc:title>PROJEKT</dc:title>
</cp:coreProperties>
</file>