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t. jedn. Dz. U. z 2024r., poz. 44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1917326516"/>
            <w:bookmarkStart w:id="1" w:name="__Fieldmark__0_1917326516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1917326516"/>
            <w:bookmarkStart w:id="3" w:name="__Fieldmark__1_1917326516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1917326516"/>
            <w:bookmarkStart w:id="5" w:name="__Fieldmark__2_1917326516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1917326516"/>
            <w:bookmarkStart w:id="7" w:name="__Fieldmark__3_1917326516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1917326516"/>
            <w:bookmarkStart w:id="9" w:name="__Fieldmark__4_1917326516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1917326516"/>
            <w:bookmarkStart w:id="11" w:name="__Fieldmark__5_1917326516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1917326516"/>
            <w:bookmarkStart w:id="13" w:name="__Fieldmark__6_1917326516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1917326516"/>
            <w:bookmarkStart w:id="15" w:name="__Fieldmark__7_1917326516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1917326516"/>
            <w:bookmarkStart w:id="17" w:name="__Fieldmark__8_1917326516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1917326516"/>
            <w:bookmarkStart w:id="19" w:name="__Fieldmark__9_1917326516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1917326516"/>
            <w:bookmarkStart w:id="21" w:name="__Fieldmark__10_1917326516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1917326516"/>
            <w:bookmarkStart w:id="23" w:name="__Fieldmark__11_1917326516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24-02-09T10:39:00Z</dcterms:modified>
  <cp:revision>13</cp:revision>
  <dc:subject/>
  <dc:title/>
</cp:coreProperties>
</file>