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24"/>
          <w:szCs w:val="24"/>
        </w:rPr>
        <w:t>Uprzedzony(a) o odpowiedzialności karnej wynikającej z art. 297 § 1 ustawy z dnia 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</w:t>
        <w:br/>
        <w:t>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, oświadczam, że informacje zawarte</w:t>
        <w:br/>
        <w:t>w oświadczeniu  są zgodne ze stanem prawnym i faktycznym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oświadczam, iż w dniu ................................ otrzymałem środki finansowe na konto bankowe wskazane we wniosku z dnia ................................... o przyznanie środków na podjęcie działalności gospodarczej nr ..................................................................................................... (w załączeniu wyciąg bankowy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  <w:tab/>
        <w:tab/>
        <w:tab/>
        <w:tab/>
        <w:tab/>
        <w:tab/>
        <w:tab/>
        <w:t>.................................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  <w:tab/>
        <w:tab/>
        <w:tab/>
        <w:tab/>
        <w:t xml:space="preserve">                                      (czytelny podpis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Bezodstpw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12:00Z</dcterms:created>
  <dc:creator>Anna Madzia</dc:creator>
  <dc:description/>
  <cp:keywords/>
  <dc:language>en-US</dc:language>
  <cp:lastModifiedBy>Dawid Świniarski</cp:lastModifiedBy>
  <cp:lastPrinted>2018-06-27T08:04:00Z</cp:lastPrinted>
  <dcterms:modified xsi:type="dcterms:W3CDTF">2018-06-27T06:04:00Z</dcterms:modified>
  <cp:revision>6</cp:revision>
  <dc:subject/>
  <dc:title/>
</cp:coreProperties>
</file>