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PORĘCZYCIELA</w:t>
        <w:br/>
        <w:t>PROWADZĄCEGO DZIAŁALNOŚĆ GOSPODARCZ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zedzony(a) o odpowiedzialności karnej wynikającej z art. 297 § 1 ustawy z dnia</w:t>
        <w:br/>
        <w:t>6 czerwca 1997r. – Kodeks karny (dotyczącej tego, kto, w celu uzyskania dla siebie lub kogo innego, od banku lub jednostki organizacyjnej prowadzącej podobną działalność gospodarczą na podstawie ustawy albo od organu lub instytucji dysponujących środkami publicznymi</w:t>
        <w:br/>
        <w:t>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,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am, że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ę działalność gospodarczą, w rozumieniu przepisów o swobodzie działalności gospodarczej, przez okres co najmniej 12 miesięcy; która nie jest w likwidacji ani upadłości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siadam zaległości w opłatach administracyjno-skarbowych dotyczących prowadzonej działalności gospodarcz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podpis  Poręczyciela 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0:00Z</dcterms:created>
  <dc:creator>joapyt</dc:creator>
  <dc:description/>
  <dc:language>en-US</dc:language>
  <cp:lastModifiedBy>joapyt</cp:lastModifiedBy>
  <dcterms:modified xsi:type="dcterms:W3CDTF">2018-05-16T06:20:00Z</dcterms:modified>
  <cp:revision>2</cp:revision>
  <dc:subject/>
  <dc:title/>
</cp:coreProperties>
</file>