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Dz. U. z 2020r., poz. 426, z późn. 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3956243964"/>
            <w:bookmarkStart w:id="1" w:name="__Fieldmark__0_3956243964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3956243964"/>
            <w:bookmarkStart w:id="3" w:name="__Fieldmark__1_3956243964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3956243964"/>
            <w:bookmarkStart w:id="5" w:name="__Fieldmark__2_3956243964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3956243964"/>
            <w:bookmarkStart w:id="7" w:name="__Fieldmark__3_3956243964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3956243964"/>
            <w:bookmarkStart w:id="9" w:name="__Fieldmark__10_3956243964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3956243964"/>
            <w:bookmarkStart w:id="11" w:name="__Fieldmark__11_3956243964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0-05-19T11:07:00Z</dcterms:modified>
  <cp:revision>13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