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Dz. U. z 2020r., poz. 426, z późn. 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2729676243"/>
            <w:bookmarkStart w:id="1" w:name="__Fieldmark__0_2729676243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2729676243"/>
            <w:bookmarkStart w:id="3" w:name="__Fieldmark__1_2729676243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2729676243"/>
            <w:bookmarkStart w:id="5" w:name="__Fieldmark__2_2729676243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2729676243"/>
            <w:bookmarkStart w:id="7" w:name="__Fieldmark__3_2729676243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2729676243"/>
            <w:bookmarkStart w:id="9" w:name="__Fieldmark__10_2729676243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2729676243"/>
            <w:bookmarkStart w:id="11" w:name="__Fieldmark__11_2729676243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tabs>
          <w:tab w:val="clear" w:pos="708"/>
          <w:tab w:val="left" w:pos="1139" w:leader="none"/>
        </w:tabs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0-05-19T11:07:00Z</dcterms:modified>
  <cp:revision>13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