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20r., poz. 426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698849094"/>
            <w:bookmarkStart w:id="1" w:name="__Fieldmark__0_3698849094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698849094"/>
            <w:bookmarkStart w:id="3" w:name="__Fieldmark__1_3698849094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698849094"/>
            <w:bookmarkStart w:id="5" w:name="__Fieldmark__2_3698849094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698849094"/>
            <w:bookmarkStart w:id="7" w:name="__Fieldmark__3_3698849094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698849094"/>
            <w:bookmarkStart w:id="9" w:name="__Fieldmark__4_3698849094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698849094"/>
            <w:bookmarkStart w:id="11" w:name="__Fieldmark__5_3698849094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698849094"/>
            <w:bookmarkStart w:id="13" w:name="__Fieldmark__6_3698849094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698849094"/>
            <w:bookmarkStart w:id="15" w:name="__Fieldmark__7_3698849094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698849094"/>
            <w:bookmarkStart w:id="17" w:name="__Fieldmark__8_3698849094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698849094"/>
            <w:bookmarkStart w:id="19" w:name="__Fieldmark__9_3698849094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698849094"/>
            <w:bookmarkStart w:id="21" w:name="__Fieldmark__10_3698849094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698849094"/>
            <w:bookmarkStart w:id="23" w:name="__Fieldmark__11_3698849094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0-05-19T11:04:00Z</dcterms:modified>
  <cp:revision>10</cp:revision>
  <dc:subject/>
  <dc:title/>
</cp:coreProperties>
</file>