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1 do wniosku pracodawcy o refundację kosztów wyposażenia stanowiska pracy osoby niepełnosprawnej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wnioskodawcy ubiegającego się o refundację kosztów wyposażenia stanowiska pracy</w:t>
        <w:br/>
        <w:t>dla osoby niepełnosprawn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uczony(a) o odpowiedzialności karnej wynikającej z art. 297 KK</w:t>
      </w:r>
      <w:r>
        <w:rPr>
          <w:rFonts w:cs="Times New Roman" w:ascii="Times New Roman" w:hAnsi="Times New Roman"/>
          <w:b/>
          <w:sz w:val="20"/>
          <w:szCs w:val="20"/>
          <w:u w:val="single"/>
          <w:vertAlign w:val="superscript"/>
        </w:rPr>
        <w:t>1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oświadczam, że:</w:t>
      </w:r>
    </w:p>
    <w:p>
      <w:pPr>
        <w:pStyle w:val="Normal"/>
        <w:ind w:left="284" w:firstLine="142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racodawcą w rozumieniu przepisów Kodeksu pracy (art. 3: „Pracodawcą                         jest jednostka organizacyjna, choćby nie posiadała osobowości prawnej, a także osoba fizyczna,                    jeżeli zatrudniają one pracowników”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ę / nie prowadzę* działalność przez okres co najmniej 12 miesięcy przed dniem złożenia wniosku, z tym że do okresu prowadzenia działalności nie wlicza się okresu jej zawieszenia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byłem(am)  /  nie byłem(am)*  ukarany(a) lub skazany(a) prawomocnym wyrokiem w okresie do 365 dni przed dniem złożenia wniosku za naruszenie przepisów prawa pracy i nie jestem objęty(a) postępowaniem dotyczącym naruszenia przepisów praw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  /  nie posiadam* zaległości w zobowiązaniach wobec Państwowego Funduszu Rehabilitacji Osób Niepełnosprawnych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legam  /  nie zalegam*  z opłacaniem należnych składek na ubezpieczenie społeczne, ubezpieczenie zdrowotne, Fundusz Pracy, Fundusz Gwarantowanych Świadczeń Pracowniczych oraz Fundusz Emerytur Pomostowych oraz innych danin publicznych – </w:t>
      </w:r>
      <w:r>
        <w:rPr>
          <w:rFonts w:cs="Times New Roman" w:ascii="Times New Roman" w:hAnsi="Times New Roman"/>
          <w:sz w:val="20"/>
          <w:szCs w:val="20"/>
          <w:u w:val="single"/>
        </w:rPr>
        <w:t>oświadczenie może podlegać weryfikacji przez Urząd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legam  /  nie zalegam*  z wypłacaniem wynagrodzeń pracowniko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osiadam  / nie posiadam*  nieuregulowane w terminie zobowiązania cywilnoprawne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toczy się  / nie toczy się*  w stosunku do mnie postępowanie upadłościow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stał  /  nie został*  zgłoszony wniosek o likwidację działalności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trzymałem(am)  / nie otrzymałem(am)* Decyzji Komisji (WE) o obowiązku zwrotu pomocy uzyskanej w okresie wcześniejszym uznającej pomoc za niezgodną z prawem i ze wspólnym rynkiem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uzyskana pomoc będzie / nie będzie* bezpośrednio związana z eksportem tj. ilością eksportowanych produktów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łem(am) / nie korzystałem(am)* z bezzwrotnych środków Państwowego Funduszu Rehabilitacji Osób Niepełnosprawnych lub innych środków publicznych na podjęcie działalności gospodarczej lub rolniczej, lub na przystąpienie do spółdzielni socjalnej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rzystałem(am) / nie korzystałem(am)* ze środków Państwowego Funduszu Rehabilitacji Osób Niepełnosprawnych lub innych środków publicznych przyznanych na wyposażenie lub doposażenie stanowiska prac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 płatnikiem podatku od towarów i usług – VAT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 / nie jestem* płatnikiem podatku akcyzowego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ę się do zatrudnienia na wyposażonym stanowisku pracy skierowanej przez PUP Cieszyn osoby niepełnosprawnej przez okres co najmniej 36 miesięcy w pełnym wymiarze czasu pra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spełniam warunki określone w rozporządzeniu Ministra Pracy i Polityki Społecznej z dnia 11 marca 2011r. w sprawie zwrotu kosztów wyposażenia stanowiska pracy osoby niepełnosprawnej                         (Dz. U. z 2015r. poz.93.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zapoznałem(am) się z Regulaminem przyznawania pracodawcy refundacji kosztów wyposażenia stanowiska pracy osoby niepełnosprawnej ze środków Państwowego Funduszu Rehabilitacji Osób Niepełnosprawnych obowiązującym w Powiatowym Urzędzie Pracy w Cieszynie i akceptuję jego warunki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data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</w:rPr>
        <w:t>podpis i pieczątka Wnioskodawcy</w:t>
        <w:br/>
      </w: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                        lub osoby uprawnionej do jeg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ind w:left="142" w:hanging="14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1  </w:t>
      </w:r>
      <w:r>
        <w:rPr>
          <w:rFonts w:cs="Times New Roman" w:ascii="Times New Roman" w:hAnsi="Times New Roman"/>
          <w:sz w:val="16"/>
          <w:szCs w:val="16"/>
        </w:rPr>
        <w:t>art. 297 § 1 ustawy z dnia 6 czerwca 1997r. – Kodeks karny „</w:t>
      </w:r>
      <w:r>
        <w:rPr>
          <w:rFonts w:cs="Times New Roman" w:ascii="Times New Roman" w:hAnsi="Times New Roman"/>
          <w:i/>
          <w:sz w:val="18"/>
          <w:szCs w:val="18"/>
        </w:rPr>
        <w:t>kto, w celu uzyskania dla siebie lub kogo innego, od banku</w:t>
        <w:br/>
        <w:t xml:space="preserve"> lub jednostki organizacyjnej prowadzącej podobną działalność gospodarczą na podstawie ustawy albo od organu</w:t>
        <w:br/>
        <w:t>lub instytucji dysponujących środkami publicznymi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</w:t>
        <w:br/>
        <w:t xml:space="preserve"> lub zamówienia podlega karze pozbawienia wolności od 3 miesięcy do lat 5”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PUP Cieszyn 2020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trike w:val="false"/>
      <w:dstrike w:val="false"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49:00Z</dcterms:created>
  <dc:creator>Beata Pleciak</dc:creator>
  <dc:description/>
  <cp:keywords/>
  <dc:language>en-US</dc:language>
  <cp:lastModifiedBy>Dawid Świniarski</cp:lastModifiedBy>
  <cp:lastPrinted>2014-03-07T12:03:00Z</cp:lastPrinted>
  <dcterms:modified xsi:type="dcterms:W3CDTF">2020-05-19T11:08:00Z</dcterms:modified>
  <cp:revision>12</cp:revision>
  <dc:subject/>
  <dc:title/>
</cp:coreProperties>
</file>