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before="6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114300</wp:posOffset>
                </wp:positionV>
                <wp:extent cx="90424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n – W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7.05pt;mso-wrap-distance-left:9.05pt;mso-wrap-distance-right:9.05pt;mso-wrap-distance-top:0pt;mso-wrap-distance-bottom:0pt;margin-top:9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n – W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before="0" w:after="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Wniosek o przyznanie refundacji kosztów wyposażenia stanowiska pracy 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Dz. U. z 2016r., poz. 2046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Składający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3255506256"/>
            <w:bookmarkStart w:id="1" w:name="__Fieldmark__0_3255506256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o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3255506256"/>
            <w:bookmarkStart w:id="3" w:name="__Fieldmark__1_3255506256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3255506256"/>
            <w:bookmarkStart w:id="5" w:name="__Fieldmark__2_3255506256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3255506256"/>
            <w:bookmarkStart w:id="7" w:name="__Fieldmark__3_3255506256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3255506256"/>
            <w:bookmarkStart w:id="9" w:name="__Fieldmark__4_3255506256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3255506256"/>
            <w:bookmarkStart w:id="11" w:name="__Fieldmark__5_3255506256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4. Telefon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5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2. Telefon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3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t xml:space="preserve">C. Dane dotyczące wnioskowanej pomocy </w:t>
            </w:r>
            <w:r>
              <w:rPr>
                <w:rStyle w:val="FootnoteAnchor"/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. Analiza finansowa składającego (1)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Arial" w:ascii="Arial" w:hAnsi="Arial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1. Charakterystyka stanowiska pracy 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.  Rodzaj i stopień niepełnosprawności osób,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świadczam, że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3255506256"/>
            <w:bookmarkStart w:id="13" w:name="__Fieldmark__6_3255506256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3255506256"/>
            <w:bookmarkStart w:id="15" w:name="__Fieldmark__7_3255506256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3255506256"/>
            <w:bookmarkStart w:id="17" w:name="__Fieldmark__8_3255506256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3255506256"/>
            <w:bookmarkStart w:id="19" w:name="__Fieldmark__9_3255506256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3255506256"/>
            <w:bookmarkStart w:id="21" w:name="__Fieldmark__10_3255506256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3255506256"/>
            <w:bookmarkStart w:id="23" w:name="__Fieldmark__11_3255506256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2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2 lata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0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>F. Opinia powiatowego urzędu pracy o możliwości skierowania do pracy na opisane wyżej stanowiska pracy zarejestrowanych</w:t>
              <w:br/>
              <w:t xml:space="preserve">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900" w:hanging="9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miasta na prawach powiatu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  <w:vertAlign w:val="superscript"/>
        </w:rPr>
        <w:tab/>
        <w:t xml:space="preserve"> </w:t>
      </w:r>
      <w:r>
        <w:rPr>
          <w:rFonts w:cs="Arial" w:ascii="Arial" w:hAnsi="Arial"/>
          <w:sz w:val="9"/>
          <w:szCs w:val="9"/>
        </w:rPr>
        <w:t xml:space="preserve"> </w:t>
      </w:r>
      <w:r>
        <w:rPr>
          <w:rFonts w:cs="Arial" w:ascii="Arial" w:hAnsi="Arial"/>
          <w:sz w:val="9"/>
          <w:szCs w:val="9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Dotyczy kosztów w części niesfinansowanej ze środków publicznych i niewykazanej w innym wniosku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racodawcy działającego przez okres krótszy niż dwa lata należy przedstawić dokumenty za okres co najmniej 12 miesię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6:00Z</dcterms:created>
  <dc:creator>Madzia</dc:creator>
  <dc:description/>
  <cp:keywords/>
  <dc:language>en-US</dc:language>
  <cp:lastModifiedBy>Dawid Świniarski</cp:lastModifiedBy>
  <cp:lastPrinted>2015-01-09T10:09:00Z</cp:lastPrinted>
  <dcterms:modified xsi:type="dcterms:W3CDTF">2017-03-20T13:05:00Z</dcterms:modified>
  <cp:revision>7</cp:revision>
  <dc:subject/>
  <dc:title/>
</cp:coreProperties>
</file>