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67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0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Dz. U. z 2016r., poz. 2046, z późn. zm.).</w:t>
            </w:r>
          </w:p>
        </w:tc>
      </w:tr>
      <w:tr>
        <w:trPr>
          <w:trHeight w:val="445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4092384144"/>
            <w:bookmarkStart w:id="1" w:name="__Fieldmark__0_4092384144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4092384144"/>
            <w:bookmarkStart w:id="3" w:name="__Fieldmark__1_4092384144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2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4092384144"/>
            <w:bookmarkStart w:id="5" w:name="__Fieldmark__2_4092384144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4092384144"/>
            <w:bookmarkStart w:id="7" w:name="__Fieldmark__3_4092384144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6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4092384144"/>
            <w:bookmarkStart w:id="9" w:name="__Fieldmark__10_4092384144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4092384144"/>
            <w:bookmarkStart w:id="11" w:name="__Fieldmark__11_4092384144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696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Marcin_Wasiniewski</dc:creator>
  <dc:description>ZNAKI:3196</dc:description>
  <cp:keywords/>
  <dc:language>en-US</dc:language>
  <cp:lastModifiedBy>Dawid Świniarski</cp:lastModifiedBy>
  <cp:lastPrinted>2015-04-01T13:40:00Z</cp:lastPrinted>
  <dcterms:modified xsi:type="dcterms:W3CDTF">2017-03-20T13:06:00Z</dcterms:modified>
  <cp:revision>6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