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ałącznik nr 4c do wniosku o przyznanie refundacji kosztów wyposażenia stanowiska pracy dla osoby niepełnosprawnej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>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(miejscowość, da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O POMOCY DE MINIMIS W ROLNICTWIE </w:t>
        <w:br/>
        <w:t xml:space="preserve">LUB RYBOŁÓWSTW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>Uprzedzony(a) o odpowiedzialności karnej wynikającej z art. 297 § 1 ustawy z dnia 6 czerwca 1997r.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nazwa Wnioskodawcy lub imię i nazwisko, w przypadku osoby fizycznej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1. W ciągu bieżącego roku kalendarzowego oraz dwóch poprzedzających go lat kalendarzowych otrzymał(a) pomoc </w:t>
      </w:r>
      <w:r>
        <w:rPr>
          <w:rFonts w:cs="Times New Roman" w:ascii="Times New Roman" w:hAnsi="Times New Roman"/>
          <w:b/>
          <w:i/>
          <w:sz w:val="24"/>
          <w:szCs w:val="24"/>
        </w:rPr>
        <w:t>de minimis</w:t>
      </w:r>
      <w:r>
        <w:rPr>
          <w:rFonts w:cs="Times New Roman" w:ascii="Times New Roman" w:hAnsi="Times New Roman"/>
          <w:b/>
          <w:sz w:val="24"/>
          <w:szCs w:val="24"/>
        </w:rPr>
        <w:t xml:space="preserve"> w rolnictwie / rybołówstwie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</w:r>
      <w:r>
        <w:rPr/>
        <w:t>w następującej wysokości:</w:t>
      </w:r>
    </w:p>
    <w:tbl>
      <w:tblPr>
        <w:tblW w:w="9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930"/>
        <w:gridCol w:w="1930"/>
        <w:gridCol w:w="1931"/>
        <w:gridCol w:w="1417"/>
        <w:gridCol w:w="1559"/>
      </w:tblGrid>
      <w:tr>
        <w:trPr>
          <w:trHeight w:val="517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 udzielający pomocy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ń udzielenia pomocy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decyzji zaświadczeni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pomocy</w:t>
            </w:r>
          </w:p>
        </w:tc>
      </w:tr>
      <w:tr>
        <w:trPr>
          <w:trHeight w:val="51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EUR</w:t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2. W ciągu bieżącego roku budżetowego oraz w dwóch poprzedzających go lat budżetowych nie otrzymał(a) pomocy de minimi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  </w:t>
      </w:r>
      <w:r>
        <w:rPr>
          <w:rFonts w:cs="Times New Roman" w:ascii="Times New Roman" w:hAnsi="Times New Roman"/>
          <w:sz w:val="24"/>
          <w:szCs w:val="24"/>
        </w:rPr>
        <w:t>zakreślić odpowied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>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półki cywilnej, jawnej, partnerskiej, komandytowej lub komandytowo akcyjnej</w:t>
        <w:br/>
        <w:t>– dodatkowo oświadczenia wszystkich wspólników spółki cywilnej, jawnej, partnerskiej</w:t>
        <w:br/>
        <w:t xml:space="preserve">lub komplementariuszy spółki komandytowej lub komandytowo-akcyjnej, niebędących akcjonariuszami, w zakresie, w jakim pomoc ta została udzielona w związku </w:t>
        <w:br/>
        <w:t xml:space="preserve">z prowadzeniem działalności przez tę spółkę lub oświadczenia o nieotrzymaniu takiej pomocy </w:t>
        <w:br/>
        <w:t>w tym okres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Dz. U. z 2007r. Nr 59, poz. 404 z późn. zm.) w przypadku nieprzekazania 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            podpis  Wnioskodawcy </w:t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 xml:space="preserve">             lub osoby uprawnionej do jego reprezentacji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  <w:lang w:val="pl-PL"/>
      </w:rPr>
      <w:t>PUP Cieszyn 2017</w:t>
    </w:r>
  </w:p>
  <w:p>
    <w:pPr>
      <w:pStyle w:val="Footer"/>
      <w:spacing w:before="0" w:after="200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1:00Z</dcterms:created>
  <dc:creator>preinstalacja</dc:creator>
  <dc:description/>
  <cp:keywords/>
  <dc:language>en-US</dc:language>
  <cp:lastModifiedBy>Dawid Świniarski</cp:lastModifiedBy>
  <cp:lastPrinted>2016-03-16T12:56:00Z</cp:lastPrinted>
  <dcterms:modified xsi:type="dcterms:W3CDTF">2017-03-20T13:07:00Z</dcterms:modified>
  <cp:revision>10</cp:revision>
  <dc:subject/>
  <dc:title/>
</cp:coreProperties>
</file>